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</w:rPr>
        <w:t>DGFT PUBLIC NOTICE NO.  58 (RE- 03)/ 2002-2007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NEW DELHI  : DATED : 12/04/2004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 xml:space="preserve">Attention is invited to Paragraph 2.4 of the Export and Import Policy 2002-2007, as amended and Paragraphs 4.9 and 4.10 of the Handbook of Procedures, Vol.1, 2002-2007, as amended and also to the Handbook of Procedures, Vol.2, 2002-2007, as amended from time to time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</w:t>
        <w:tab/>
        <w:t>In exercise of the powers conferred under Paragraph 2.4 of the Export and Import Policy 2002-2007, as amended, the Director General of Foreign Trade hereby makes the following amendments/deletions/corrections and additions in the Handbook of Procedures, Vol.2, 2002-2007, as amended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3.</w:t>
        <w:tab/>
        <w:t>In the statement of Standard Input Output Norms as contained in the Handbook of Procedures, Vol.2, 2002-2007, as amended, amendments/ corrections/ deletion at appropriate places as mentioned in Annexure "A” to this Public Notice shall be mad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4.</w:t>
        <w:tab/>
        <w:t>In the statement of Standard Input Output Norms, following additions shall be made at appropriate places as mentioned below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CHEMICALS AND ALLIED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  Sl. No.A-3305,  new   entries    at   Sl.   No. A-3306 to A-3317  shall be added as per Annexure  ”B”  to this Public Notice.</w:t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ENGINEERING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ab/>
        <w:t>After the existing entry at Sl.No.C-1954, new entries at Sl.No.C-1955 to C-1966  shall be added as per Annexure  “C”  to this Public Notic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PLASTIC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ab/>
      </w:r>
      <w:r>
        <w:rPr>
          <w:sz w:val="28"/>
        </w:rPr>
        <w:t>After the existing entry at Sl.No.H-543, new entry at Sl.No.H-544 shall be added as per Annexure  “D”  to this Public Notic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jc w:val="center"/>
        <w:rPr/>
      </w:pPr>
      <w:r>
        <w:rPr/>
        <w:t>MISCELLANEOUS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ab/>
      </w:r>
      <w:r>
        <w:rPr>
          <w:sz w:val="28"/>
        </w:rPr>
        <w:t>After the existing entry at Sl.No.K-166, new entry at Sl.No.K-167 shall be added as per Annexure  “E”  to this Public Notic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This issues in public interes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>Sd/-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 L. MANSINGH )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DIRECTOR GENERAL OF FOREIGN TRAD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R. C. SAINI)</w:t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>DY. DIRECTOR GENERAL OF FOREIGN TRADE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FOR DIRECTOR GENERAL OF FOREIGN TRAD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(F.No.01/87/171/00002/AM05/DES-VIII)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:-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Annexure “A” to the</w:t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  <w:t>Public Notice No. 58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ated: 12/04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AMENDMENTS/CORRECTIONS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3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ag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eference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mendments/Correc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1030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uantity of import item at Sl. No. 1, (without any other change) shall be amended to read as under:-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Coal                  -         0.22 MT/MT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Petroleum          -         0.143 MT/MT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Coke (Minimum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Sulphur Content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4% and fixed Carbon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below 80%)</w:t>
            </w:r>
            <w:r>
              <w:rPr/>
              <w:t xml:space="preserve">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1050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uantity of import item at Sl. No. 1, (without any other change) shall be amended to read as under:-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Coal                  -         0.22 MT/MT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ind w:left="36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Petroleum          -         0.143 MT/MT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Coke (Minimum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Sulphur Content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4% and fixed Carbon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below 80%)</w:t>
            </w:r>
            <w:r>
              <w:rPr/>
              <w:t xml:space="preserve">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4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1085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10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Cs/>
              </w:rPr>
            </w:pPr>
            <w:r>
              <w:rPr>
                <w:iCs/>
              </w:rPr>
              <w:t>Calcium Octoate 10% (Calcium content:10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Cs/>
              </w:rPr>
            </w:pPr>
            <w:r>
              <w:rPr>
                <w:bCs/>
                <w:iCs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</w:tabs>
              <w:ind w:left="432" w:right="72" w:hanging="360"/>
              <w:rPr>
                <w:iCs/>
                <w:u w:val="none"/>
              </w:rPr>
            </w:pPr>
            <w:r>
              <w:rPr>
                <w:iCs/>
                <w:u w:val="none"/>
              </w:rPr>
              <w:t>Octoic Acid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0.445 kg</w:t>
            </w:r>
          </w:p>
        </w:tc>
      </w:tr>
      <w:tr>
        <w:trPr>
          <w:cantSplit w:val="true"/>
        </w:trPr>
        <w:tc>
          <w:tcPr>
            <w:tcW w:w="9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10" w:right="72" w:hanging="810"/>
              <w:rPr>
                <w:u w:val="none"/>
              </w:rPr>
            </w:pPr>
            <w:r>
              <w:rPr>
                <w:u w:val="none"/>
              </w:rPr>
              <w:t>Note : Where the calcium content is less than 10% the entitlement of octoic Acid shall be reduced proportionately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1095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10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balt Octoate 12% (Cobalt Content : 12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Cobalt Metal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Octoic Acid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2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645 kg</w:t>
            </w:r>
          </w:p>
        </w:tc>
      </w:tr>
      <w:tr>
        <w:trPr>
          <w:cantSplit w:val="true"/>
        </w:trPr>
        <w:tc>
          <w:tcPr>
            <w:tcW w:w="9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te : Where the cobalt  content in the export item is less than 12% the entitlement of the above materials  shall be reduced proportionately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1275    (amended vide       Public Notice No.20 Dated:01/08/2003) 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Quantity of import items at Sl. Nos. 6 &amp; 7, (with any change) shall be enhanced to read as under:-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6. Isodecanol               -            0.013 kg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. 150 Solvent             -            0.414 kg”</w:t>
            </w:r>
          </w:p>
          <w:p>
            <w:pPr>
              <w:pStyle w:val="Heading5"/>
              <w:rPr/>
            </w:pPr>
            <w:r>
              <w:rPr/>
              <w:t xml:space="preserve">       </w:t>
            </w:r>
            <w:r>
              <w:rPr/>
              <w:t xml:space="preserve">Neutral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1778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export item shall be amended to read as under:-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 xml:space="preserve">Compatible Black Toner for Laser Printer/ Photocopier (other than Bueno Toner) and Xerox 1025”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5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1889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After import item at Sl. No. 3, the following import items (with quantity) shall be added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4. RDO/FO          -          1.370 kg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5.  LDO                -          0.06 kg”  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The footnote below this entry shall be added:-</w:t>
            </w:r>
          </w:p>
          <w:p>
            <w:pPr>
              <w:pStyle w:val="Normal"/>
              <w:ind w:left="882" w:hanging="81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Note: CIF value of item 4 &amp; 5 together shall not exceed 6% of FOB value.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2026 (Notified vide Public Notice No.20 Dated:01/08/2003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uantity of import item at Sl. No. 1, the alternative import item “Cane Sugar’s quanitty” shall be amended to read as under: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“ </w:t>
            </w:r>
            <w:r>
              <w:rPr>
                <w:b/>
                <w:bCs/>
                <w:sz w:val="28"/>
              </w:rPr>
              <w:t>1.36 kg</w:t>
            </w:r>
            <w:r>
              <w:rPr>
                <w:sz w:val="28"/>
              </w:rPr>
              <w:t xml:space="preserve"> instead of </w:t>
            </w:r>
            <w:r>
              <w:rPr>
                <w:b/>
                <w:bCs/>
                <w:sz w:val="28"/>
              </w:rPr>
              <w:t>1.1 kg</w:t>
            </w:r>
            <w:r>
              <w:rPr>
                <w:sz w:val="28"/>
              </w:rPr>
              <w:t>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 xml:space="preserve">Sl.No.A2272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following foot note below this entry shall be added:-</w:t>
            </w:r>
          </w:p>
          <w:p>
            <w:pPr>
              <w:pStyle w:val="Normal"/>
              <w:ind w:left="882" w:hanging="882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Note : Where the Lead content in the export item is less than 36%, the entitlement of the above raw materials shall be reduced proportionately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2420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import item at Sl. No. 2, (without any change in quantity) shall be amended to read as under:-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Relevant Aromatic Hydrocarbon Solvent</w:t>
            </w:r>
            <w:r>
              <w:rPr/>
              <w:t>”</w:t>
            </w:r>
            <w:r>
              <w:rPr>
                <w:sz w:val="28"/>
              </w:rPr>
              <w:t xml:space="preserve">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2609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Quantity of import item at Sl. No. 1, (without any change) shall be amended to read as under:-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“</w:t>
            </w:r>
            <w:r>
              <w:rPr>
                <w:b/>
                <w:bCs/>
                <w:sz w:val="28"/>
              </w:rPr>
              <w:t>0.64 kg</w:t>
            </w:r>
            <w:r>
              <w:rPr>
                <w:sz w:val="28"/>
              </w:rPr>
              <w:t xml:space="preserve"> instead of </w:t>
            </w:r>
            <w:r>
              <w:rPr>
                <w:b/>
                <w:bCs/>
                <w:sz w:val="28"/>
              </w:rPr>
              <w:t>0.70 kg</w:t>
            </w:r>
            <w:r>
              <w:rPr>
                <w:sz w:val="28"/>
              </w:rPr>
              <w:t>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6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hemicals &amp; Allied Products</w:t>
            </w:r>
          </w:p>
          <w:p>
            <w:pPr>
              <w:pStyle w:val="Heading1"/>
              <w:rPr/>
            </w:pPr>
            <w:r>
              <w:rPr/>
              <w:t>Sl.No.A286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fter the description of import item at Sl. No. 1, the following additional import items (with quantity) shall be added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2. Bromine                    -           0.686 kg/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 Hydrogen Peroxide   -          0.289 kg/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(50%)                                   of the expor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Chlorinated Aromatic -         0.100 kg/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Solvent                                 of the expor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product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2870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import item at Sl. No. 3, (without any change in quantity) shall be amended to read as under:-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Relevant Aromatic Hydrocarbon Solvent</w:t>
            </w:r>
            <w:r>
              <w:rPr/>
              <w:t>”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 xml:space="preserve">Sl.No.A2874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import item at Sl. No. 4, (without any change in quantity) shall be amended to read as under:-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Relevant Aromatic Hydrocarbon Solvent</w:t>
            </w:r>
            <w:r>
              <w:rPr/>
              <w:t>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>Sl.No.A3016    (amended vide Public Notice No. 27 Dated:01/08/2002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After the description of import item at Sl. No.6, the following import items (with quantity) shall be added:-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7. Formers relevant         -       0.251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to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8. Packing Material         -       As per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(Paper and Paper                  Packin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Board, LDPE/HDPE            Policy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/PP)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7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510"/>
        <w:gridCol w:w="45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>Sl.No.A3038     (Notified vide Public Notice No. 44 Dated:18.10.2002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0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ethyl Phenidone ( 1 Phenyl-4-Methyl-3-Pyrazolidi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Phenyl Hydrazine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>OR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a) Aniline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b) Sodium Nitrite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Isopropyl Alcohol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Methyl Methacryla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0 kg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04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83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0 kg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>Sl.No.A3166      (amended vide Public Notice No.03 Dated:31.03.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s at Sl. Nos. 1 &amp; 2, (without any change in quantity) shall be amended to read as under:-</w:t>
            </w:r>
          </w:p>
          <w:p>
            <w:pPr>
              <w:pStyle w:val="TextBody"/>
              <w:ind w:left="522" w:hanging="522"/>
              <w:rPr/>
            </w:pPr>
            <w:r>
              <w:rPr/>
              <w:t>“</w:t>
            </w:r>
            <w:r>
              <w:rPr/>
              <w:t xml:space="preserve">1. </w:t>
            </w:r>
            <w:r>
              <w:rPr>
                <w:b/>
                <w:bCs/>
              </w:rPr>
              <w:t>2,5-Difluoro Methoxy-2 Mercapto-1 H-Benzimidazole</w:t>
            </w:r>
            <w:r>
              <w:rPr/>
              <w:t xml:space="preserve"> </w:t>
            </w:r>
          </w:p>
          <w:p>
            <w:pPr>
              <w:pStyle w:val="Normal"/>
              <w:ind w:left="522" w:hanging="522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</w:t>
            </w:r>
            <w:r>
              <w:rPr>
                <w:b/>
                <w:bCs/>
                <w:sz w:val="28"/>
              </w:rPr>
              <w:t>2-Chloromethyl-3,4-Dimethoxy Pyridine HCL</w:t>
            </w:r>
            <w:r>
              <w:rPr>
                <w:sz w:val="28"/>
              </w:rPr>
              <w:t xml:space="preserve">”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>Sl.No.A3238     (Notified vide Public Notice No. 23 Dated:10.09.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uantity of import items at Sl. No. 1 &amp; 2, shall be revised without any change to read as udder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. 0.409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2. 0.395 kg”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8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>Sl.No.A3275     (Notified vide Public Notice No. 38 Dated:09.01.2004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norm covered by this entry shall be substituted by the following:-         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2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ndoxacarb 14.5% S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Indoxacarb Technical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Soprophor BSU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Soprophor 3 D 3 3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Methyl Soyat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8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6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90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598 kg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>Sl.No.A3286     (Notified vide        Public Notice No.38 Dated:09.01.2004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 1, (without any change in quantity) shall be amended to read as under: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 xml:space="preserve">U.V. Flush Colour – various colours (Min.30% +/- 1% pigment and Min. 60% +/- 2% Polyester Acrylate /Urethane Acryl ate/ Acrylic Acrylate/ Epoxy Acrylate”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emical &amp; Allied  Product</w:t>
            </w:r>
          </w:p>
          <w:p>
            <w:pPr>
              <w:pStyle w:val="Heading1"/>
              <w:rPr/>
            </w:pPr>
            <w:r>
              <w:rPr/>
              <w:t>Sl.No.A3289     (Notified vide        Public Notice No.38 Dated:09.01.2004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 1, (without any change in quantity) shall be amended to read as under:-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 xml:space="preserve">U.V. Flush Colour – Yellow (Min.30% +/- 1% pigment and Min. 60% +/- 2% Polyester Acrylate /Urethane Acrylate/Acrylic Acrylate/ Epoxy Acrylate)”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9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notified  vide        Public Notice No. 35  Dated:05/12/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fter the description of import item at Sl. No. 3, the following import item (with quantity) shall be added:-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4. Galvanized High      -      1.02 kg/kg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      </w:t>
            </w:r>
            <w:r>
              <w:rPr>
                <w:bCs/>
                <w:sz w:val="28"/>
              </w:rPr>
              <w:t xml:space="preserve">Carbon Steel wire”  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he foot note below this entry shall be added:-</w:t>
            </w:r>
          </w:p>
          <w:p>
            <w:pPr>
              <w:pStyle w:val="Normal"/>
              <w:ind w:left="792" w:hanging="792"/>
              <w:jc w:val="both"/>
              <w:rPr>
                <w:sz w:val="28"/>
              </w:rPr>
            </w:pPr>
            <w:r>
              <w:rPr>
                <w:sz w:val="28"/>
              </w:rPr>
              <w:t>Note: The above item at Sl. No. 4 is allowed as an alternate item to item No. 2 &amp; 3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382     (amended vide Public Notice No. 35 Dated:05.12.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he description of export item  shall be amend to read as under:-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bCs/>
                <w:sz w:val="28"/>
              </w:rPr>
              <w:t>Armoured / Un-armoured PVC Insulated Submersible/ Flexible/ Control/ Power purpose Copper Cable rating upto 1100 volts, not elsewhere specified”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 1, (without any change in quantity) shall be amended to read as under:-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Copper Cathode/Wire Rod/Wire Bar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39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mended vide       Public Notice No. 35  Dated:05/12/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 1, (without any change in quantity) shall be amended to read as under:-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Continuous Cast Copper Rod/ Cathodes/ Wire Bars/ Wire Rod (EC Grade)”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>
          <w:trHeight w:val="18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48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Quantity of import items at Sl. Nos. 16 &amp; 17, shall be amended to read as under:- </w:t>
            </w:r>
          </w:p>
          <w:p>
            <w:pPr>
              <w:pStyle w:val="BodyTextIndent2"/>
              <w:ind w:left="72" w:hanging="0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16. </w:t>
            </w:r>
            <w:r>
              <w:rPr>
                <w:iCs/>
              </w:rPr>
              <w:t>1.05 Kg./Kg. content in export</w:t>
            </w:r>
          </w:p>
          <w:p>
            <w:pPr>
              <w:pStyle w:val="BodyTextIndent2"/>
              <w:ind w:left="72" w:hanging="0"/>
              <w:rPr>
                <w:iCs/>
              </w:rPr>
            </w:pPr>
            <w:r>
              <w:rPr>
                <w:iCs/>
              </w:rPr>
              <w:t xml:space="preserve">        </w:t>
            </w:r>
            <w:r>
              <w:rPr>
                <w:iCs/>
              </w:rPr>
              <w:t>product</w:t>
            </w:r>
          </w:p>
          <w:p>
            <w:pPr>
              <w:pStyle w:val="BodyTextIndent2"/>
              <w:ind w:left="72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7. 1.05 Kg./Kg. content in export</w:t>
            </w:r>
          </w:p>
          <w:p>
            <w:pPr>
              <w:pStyle w:val="BodyTextIndent2"/>
              <w:ind w:left="72" w:hanging="0"/>
              <w:rPr/>
            </w:pPr>
            <w:r>
              <w:rPr>
                <w:iCs/>
              </w:rPr>
              <w:t xml:space="preserve">        </w:t>
            </w:r>
            <w:r>
              <w:rPr>
                <w:iCs/>
              </w:rPr>
              <w:t>product</w:t>
            </w:r>
            <w:r>
              <w:rPr>
                <w:bCs/>
              </w:rPr>
              <w:t>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0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708</w:t>
            </w:r>
          </w:p>
          <w:p>
            <w:pPr>
              <w:pStyle w:val="Heading1"/>
              <w:rPr/>
            </w:pPr>
            <w:r>
              <w:rPr/>
              <w:t>(amended vide       Public Notice No. 10 Dated:30.05.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After the import item at Sl. No. 7, the following additional import item (with quantity) shall be added:- 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8. Stainless Steel        -      1.05 kg/kg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Plates/Sheets                  content  in 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 xml:space="preserve">the export 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product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73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norm covered by this entry shall be deleted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73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norm covered by this entry shall be deleted.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90"/>
        <w:gridCol w:w="52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-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 xml:space="preserve">Sl.No.C1757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mended vide       Public Notice No. 44 Dated:18.10.2002)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import item at Sl. No. 1, the following alternative import item (with quantity) shall be added:-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          “</w:t>
            </w:r>
            <w:r>
              <w:rPr>
                <w:bCs/>
              </w:rPr>
              <w:t>OR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Relevant Zinc Alloy  -     1.03 kg/kg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                                      </w:t>
            </w:r>
            <w:r>
              <w:rPr>
                <w:bCs/>
              </w:rPr>
              <w:t>content in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                                    </w:t>
            </w:r>
            <w:r>
              <w:rPr>
                <w:bCs/>
              </w:rPr>
              <w:t>export product”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After import item at Sl. No. 14, the following additional import item (with quantity) shall be added:-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5. Zinc Oxide       -       1.015 kg/kg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content in export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product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809        (amended vide       Public Notice No. 37 Dated:03.10.2002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The description of export item shall be amended to read as under:- 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>“</w:t>
            </w:r>
            <w:r>
              <w:rPr>
                <w:bCs/>
                <w:iCs/>
              </w:rPr>
              <w:t>Zinc Builders Hardware Lacquered/ Powder Coated (T/C Pressure Die Cast &amp; Zinc Alloy conforming to Z-3/Z-5 specification)”</w:t>
            </w:r>
            <w:r>
              <w:rPr>
                <w:bCs/>
              </w:rPr>
              <w:t xml:space="preserve">   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1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 1, shall be substituted to read as under:-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1. Zinc Ingot          -      1.12 kg/kg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                                  </w:t>
            </w:r>
            <w:r>
              <w:rPr>
                <w:bCs/>
              </w:rPr>
              <w:t>content in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                                  </w:t>
            </w:r>
            <w:r>
              <w:rPr>
                <w:bCs/>
              </w:rPr>
              <w:t>export product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OR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Relevant Zinc     -      1.10 kg/kg 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Alloy                          content in 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bCs/>
              </w:rPr>
              <w:t xml:space="preserve">                                                        </w:t>
            </w:r>
            <w:r>
              <w:rPr>
                <w:bCs/>
                <w:sz w:val="28"/>
              </w:rPr>
              <w:t>export product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ngineering Product</w:t>
            </w:r>
          </w:p>
          <w:p>
            <w:pPr>
              <w:pStyle w:val="Heading1"/>
              <w:rPr/>
            </w:pPr>
            <w:r>
              <w:rPr/>
              <w:t>Sl.No.C193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mended vide       Public Notice No. 31  Dated:05/11/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The description of import item at Sl. No. 1, (without any change in quantity) shall be amended to read as under:-</w:t>
            </w:r>
          </w:p>
          <w:p>
            <w:pPr>
              <w:pStyle w:val="BodyTextIndent2"/>
              <w:ind w:left="72" w:hanging="0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Continuous Cast Copper Rod/ Cathodes/ Wire Bars/ Wire Rod (EC Grade)/Tape” 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ood Products</w:t>
            </w:r>
          </w:p>
          <w:p>
            <w:pPr>
              <w:pStyle w:val="Heading1"/>
              <w:rPr/>
            </w:pPr>
            <w:r>
              <w:rPr/>
              <w:t>Sl.No.E-38       (amended vide       Public Notice No.10 Dated:30.05.2003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description of export item shall be amended to read as under:-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>“</w:t>
            </w:r>
            <w:r>
              <w:rPr/>
              <w:t>Rice/Wheat/Maize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astic Products</w:t>
            </w:r>
          </w:p>
          <w:p>
            <w:pPr>
              <w:pStyle w:val="Heading1"/>
              <w:rPr/>
            </w:pPr>
            <w:r>
              <w:rPr/>
              <w:t xml:space="preserve">Sl.No.H-153 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norm covered by this entry shall be substituted by the following: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-1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on Pyrogenic Sterile Intravenous Infusion Set/ Blood Collection S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levant HDPE/PP/ HMHPE/ LDPE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PVC Compound Granule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ind w:left="42" w:right="72" w:hanging="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12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8"/>
      </w:tblGrid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(i) Relevant Needle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ii) Stainless Steel</w:t>
            </w:r>
          </w:p>
          <w:p>
            <w:pPr>
              <w:pStyle w:val="Normal"/>
              <w:ind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Cannula of</w:t>
            </w:r>
          </w:p>
          <w:p>
            <w:pPr>
              <w:pStyle w:val="Normal"/>
              <w:ind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Relevant length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and dia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102/100 Nos. content in the export product</w:t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105/100 Nos. content in the export product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iii) Stainless Steel</w:t>
            </w:r>
          </w:p>
          <w:p>
            <w:pPr>
              <w:pStyle w:val="Normal"/>
              <w:ind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Capillary Tube.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levant Luer Adapter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levant Safety Shield/ Security protector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levant LDPE Soft Film /PVC Rigid shee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levant Medical Kraft paper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lockText"/>
              <w:rPr/>
            </w:pPr>
            <w:r>
              <w:rPr/>
              <w:t>4.4 Mtrs/100 Nos. content in the export product</w:t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102/100 Nos. content in the export product</w:t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102/100 Nos. content in the export product</w:t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>
                <w:sz w:val="28"/>
              </w:rPr>
              <w:t>72 gms /100 Nos. content in the export product</w:t>
            </w:r>
          </w:p>
          <w:p>
            <w:pPr>
              <w:pStyle w:val="Normal"/>
              <w:ind w:left="42" w:right="72" w:hanging="0"/>
              <w:jc w:val="both"/>
              <w:rPr>
                <w:sz w:val="28"/>
              </w:rPr>
            </w:pPr>
            <w:r>
              <w:rPr/>
              <w:t>33 gms/100 Nos. content in the export produc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:13: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astic Products</w:t>
            </w:r>
          </w:p>
          <w:p>
            <w:pPr>
              <w:pStyle w:val="Heading1"/>
              <w:rPr/>
            </w:pPr>
            <w:r>
              <w:rPr/>
              <w:t xml:space="preserve">Sl.No.H-241 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72" w:hanging="0"/>
              <w:rPr/>
            </w:pPr>
            <w:r>
              <w:rPr/>
              <w:t>The norm covered by this entry shall be substituted by the following: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90"/>
        <w:gridCol w:w="3060"/>
        <w:gridCol w:w="18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-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P Woven Sacks with / without lin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PP Granule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Plastic Material Used for line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0 kgs/kg content in expor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s/kg content in export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0"/>
        <w:gridCol w:w="3060"/>
        <w:gridCol w:w="49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extile  Products </w:t>
            </w:r>
          </w:p>
          <w:p>
            <w:pPr>
              <w:pStyle w:val="Heading1"/>
              <w:rPr/>
            </w:pPr>
            <w:r>
              <w:rPr/>
              <w:t xml:space="preserve">Sl. No. J-49     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The description of export product shall be amended to read as under:-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Grey/Dyed and / or Printed Fabrics/ Made-ups (including quilted made ups) made from relevant man made fibres or yarns”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he description of the import item at Sl. No. 1, (with quantity) shall be amended to read as under:-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1. Relevant Man Made    -    1.15 kg/kg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Fibre                                 content of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the import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item in the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 xml:space="preserve">export 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product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Relevant Man Made   -    1.05 kg/kg 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Yarn                                 content of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the import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item in the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 xml:space="preserve">export 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 xml:space="preserve">product”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After the import item at Sl. No. 8, the following import item (with quantity) shall be added:-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9. Raw Polyfill        -         1.02 kg/kg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content in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the export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product”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4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60"/>
        <w:gridCol w:w="49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2-11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iscellaneous Products</w:t>
            </w:r>
          </w:p>
          <w:p>
            <w:pPr>
              <w:pStyle w:val="Heading1"/>
              <w:rPr/>
            </w:pPr>
            <w:r>
              <w:rPr/>
              <w:t xml:space="preserve">Sl.No.K-138    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17"/>
              </w:numPr>
              <w:rPr/>
            </w:pPr>
            <w:r>
              <w:rPr/>
              <w:t>The description of export item shall be amended to read as under:-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>“</w:t>
            </w:r>
            <w:r>
              <w:rPr>
                <w:bCs/>
              </w:rPr>
              <w:t>Gold</w:t>
            </w:r>
            <w:r>
              <w:rPr>
                <w:b/>
              </w:rPr>
              <w:t xml:space="preserve">/ </w:t>
            </w:r>
            <w:r>
              <w:rPr>
                <w:bCs/>
              </w:rPr>
              <w:t>Platinum printed, Decalcomania Transfer ( vitrifible  60x90 cms)”</w:t>
            </w:r>
          </w:p>
          <w:p>
            <w:pPr>
              <w:pStyle w:val="BodyTextIndent2"/>
              <w:numPr>
                <w:ilvl w:val="0"/>
                <w:numId w:val="17"/>
              </w:numPr>
              <w:rPr/>
            </w:pPr>
            <w:r>
              <w:rPr/>
              <w:t>In the description of import item at Sl. No. 5, the alternative import item (without any quantity) shall be added:-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 xml:space="preserve">                     “</w:t>
            </w:r>
            <w:r>
              <w:rPr/>
              <w:t>OR</w:t>
            </w:r>
          </w:p>
          <w:p>
            <w:pPr>
              <w:pStyle w:val="BodyTextIndent2"/>
              <w:ind w:left="72" w:hanging="0"/>
              <w:rPr/>
            </w:pPr>
            <w:r>
              <w:rPr/>
              <w:t>Ceramic Platinum Paste 12% (depending on the usage in the export product”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5:-</w:t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B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58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 12/04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CHEMICALS AND ALLIED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1080"/>
        <w:gridCol w:w="306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1-Amino 8-Naphthol 4,6-Disulfonic Acid (European K. Aci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aphthalene Cru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Caustic Soda Flak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Soda A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.445 k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.150 k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.130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ubber backed tuffed cotton + Poly-propylene mat (Leeds ma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 Sq.Mt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1"/>
                <w:numId w:val="23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Non-Woven Tuffed Cotton</w:t>
            </w:r>
          </w:p>
          <w:p>
            <w:pPr>
              <w:pStyle w:val="BodyText2"/>
              <w:ind w:left="72" w:right="72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BodyText2"/>
              <w:numPr>
                <w:ilvl w:val="1"/>
                <w:numId w:val="23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Polypropylene mat of relevant thickn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05 Sq.mtr. per Sq.mtr. cont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05 Sq.mtr. per Sq.mtr. cont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8" w:hanging="0"/>
              <w:rPr>
                <w:u w:val="none"/>
              </w:rPr>
            </w:pPr>
            <w:r>
              <w:rPr>
                <w:u w:val="none"/>
              </w:rPr>
              <w:t>Solvent Yellow 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</w:tabs>
              <w:ind w:left="432" w:right="72" w:hanging="420"/>
              <w:rPr>
                <w:u w:val="none"/>
              </w:rPr>
            </w:pPr>
            <w:r>
              <w:rPr>
                <w:u w:val="none"/>
              </w:rPr>
              <w:t>DEMAP Aldehyde 4-(N, N- Diethylamino salicylaldehyd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.827 Kg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.R. Cypermethric Ac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2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Acrylonitrile</w:t>
            </w:r>
          </w:p>
          <w:p>
            <w:pPr>
              <w:pStyle w:val="BodyText2"/>
              <w:numPr>
                <w:ilvl w:val="0"/>
                <w:numId w:val="22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Isobutylene</w:t>
            </w:r>
          </w:p>
          <w:p>
            <w:pPr>
              <w:pStyle w:val="BodyText2"/>
              <w:numPr>
                <w:ilvl w:val="0"/>
                <w:numId w:val="22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Acetonitrile</w:t>
            </w:r>
          </w:p>
          <w:p>
            <w:pPr>
              <w:pStyle w:val="BodyText2"/>
              <w:numPr>
                <w:ilvl w:val="0"/>
                <w:numId w:val="22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Triethyl Amine</w:t>
            </w:r>
          </w:p>
          <w:p>
            <w:pPr>
              <w:pStyle w:val="BodyText2"/>
              <w:numPr>
                <w:ilvl w:val="0"/>
                <w:numId w:val="22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Carbon Tetra Chloride</w:t>
            </w:r>
          </w:p>
          <w:p>
            <w:pPr>
              <w:pStyle w:val="BodyText2"/>
              <w:numPr>
                <w:ilvl w:val="0"/>
                <w:numId w:val="22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Thoinyl Chloride</w:t>
            </w:r>
          </w:p>
          <w:p>
            <w:pPr>
              <w:pStyle w:val="BodyText2"/>
              <w:numPr>
                <w:ilvl w:val="0"/>
                <w:numId w:val="22"/>
              </w:numPr>
              <w:tabs>
                <w:tab w:val="clear" w:pos="720"/>
              </w:tabs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Benzaldehy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" w:hanging="0"/>
              <w:rPr/>
            </w:pPr>
            <w:r>
              <w:rPr/>
              <w:t>0.702 kg.</w:t>
            </w:r>
          </w:p>
          <w:p>
            <w:pPr>
              <w:pStyle w:val="TextBodyIndent"/>
              <w:ind w:left="-18" w:firstLine="18"/>
              <w:rPr/>
            </w:pPr>
            <w:r>
              <w:rPr/>
              <w:t xml:space="preserve"> </w:t>
            </w:r>
            <w:r>
              <w:rPr/>
              <w:t>0.638 kg</w:t>
            </w:r>
          </w:p>
          <w:p>
            <w:pPr>
              <w:pStyle w:val="TextBodyIndent"/>
              <w:ind w:left="-18" w:firstLine="18"/>
              <w:rPr/>
            </w:pPr>
            <w:r>
              <w:rPr/>
              <w:t xml:space="preserve"> </w:t>
            </w:r>
            <w:r>
              <w:rPr/>
              <w:t>0.074 kg.</w:t>
            </w:r>
          </w:p>
          <w:p>
            <w:pPr>
              <w:pStyle w:val="TextBodyIndent"/>
              <w:ind w:left="-18" w:firstLine="18"/>
              <w:rPr/>
            </w:pPr>
            <w:r>
              <w:rPr/>
              <w:t xml:space="preserve"> </w:t>
            </w:r>
            <w:r>
              <w:rPr/>
              <w:t>0.064 kg.</w:t>
            </w:r>
          </w:p>
          <w:p>
            <w:pPr>
              <w:pStyle w:val="TextBodyIndent"/>
              <w:ind w:left="-18" w:firstLine="18"/>
              <w:rPr/>
            </w:pPr>
            <w:r>
              <w:rPr/>
              <w:t xml:space="preserve"> </w:t>
            </w:r>
            <w:r>
              <w:rPr/>
              <w:t>2.018 kg.</w:t>
            </w:r>
          </w:p>
          <w:p>
            <w:pPr>
              <w:pStyle w:val="TextBodyIndent"/>
              <w:ind w:left="-18" w:firstLine="18"/>
              <w:rPr/>
            </w:pPr>
            <w:r>
              <w:rPr/>
            </w:r>
          </w:p>
          <w:p>
            <w:pPr>
              <w:pStyle w:val="TextBodyIndent"/>
              <w:ind w:left="-18" w:firstLine="18"/>
              <w:rPr/>
            </w:pPr>
            <w:r>
              <w:rPr/>
              <w:t xml:space="preserve"> </w:t>
            </w:r>
            <w:r>
              <w:rPr/>
              <w:t>1.530 kg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18" w:firstLine="18"/>
              <w:rPr/>
            </w:pPr>
            <w:r>
              <w:rPr/>
              <w:t xml:space="preserve"> </w:t>
            </w:r>
            <w:r>
              <w:rPr/>
              <w:t>0.071 kg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isperse Red 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1"/>
              </w:numPr>
              <w:tabs>
                <w:tab w:val="clear" w:pos="720"/>
              </w:tabs>
              <w:ind w:left="342" w:right="72" w:hanging="300"/>
              <w:rPr>
                <w:u w:val="none"/>
              </w:rPr>
            </w:pPr>
            <w:r>
              <w:rPr>
                <w:u w:val="none"/>
              </w:rPr>
              <w:t>1-Amino 2-Bromo Hydroxy Anthraqi- none</w:t>
            </w:r>
          </w:p>
          <w:p>
            <w:pPr>
              <w:pStyle w:val="BodyText2"/>
              <w:numPr>
                <w:ilvl w:val="0"/>
                <w:numId w:val="31"/>
              </w:numPr>
              <w:tabs>
                <w:tab w:val="clear" w:pos="720"/>
              </w:tabs>
              <w:ind w:left="342" w:right="72" w:hanging="300"/>
              <w:rPr>
                <w:u w:val="none"/>
              </w:rPr>
            </w:pPr>
            <w:r>
              <w:rPr>
                <w:u w:val="none"/>
              </w:rPr>
              <w:t>Dimethyl Formam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72" w:hanging="0"/>
              <w:rPr>
                <w:u w:val="none"/>
              </w:rPr>
            </w:pPr>
            <w:r>
              <w:rPr>
                <w:u w:val="none"/>
              </w:rPr>
              <w:t>1.219 Kg</w:t>
            </w:r>
          </w:p>
          <w:p>
            <w:pPr>
              <w:pStyle w:val="BodyText2"/>
              <w:ind w:right="72" w:hanging="0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BodyText2"/>
              <w:ind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-18" w:hanging="0"/>
              <w:rPr/>
            </w:pPr>
            <w:r>
              <w:rPr/>
              <w:t>1.646 Kg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6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1080"/>
        <w:gridCol w:w="306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2322" w:leader="none"/>
              </w:tabs>
              <w:ind w:left="72" w:hanging="0"/>
              <w:rPr/>
            </w:pPr>
            <w:r>
              <w:rPr/>
              <w:t>Disperse Blue 54 Press Cake (Dye Content 100% basi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9"/>
              </w:numPr>
              <w:tabs>
                <w:tab w:val="clear" w:pos="720"/>
              </w:tabs>
              <w:ind w:left="342" w:right="72" w:hanging="285"/>
              <w:rPr>
                <w:u w:val="none"/>
              </w:rPr>
            </w:pPr>
            <w:r>
              <w:rPr>
                <w:u w:val="none"/>
              </w:rPr>
              <w:t>1:8 Dinitro 4:5 Dihydroxy Anthraquionone (containing 1:8 Dinitro 4:5 Dihydroxy Anthraquionone 60% 1:5 Dihydroxy 4:8 Dinitro Anthraquioinone 25%)</w:t>
            </w:r>
          </w:p>
          <w:p>
            <w:pPr>
              <w:pStyle w:val="BodyText2"/>
              <w:numPr>
                <w:ilvl w:val="0"/>
                <w:numId w:val="9"/>
              </w:numPr>
              <w:tabs>
                <w:tab w:val="clear" w:pos="720"/>
              </w:tabs>
              <w:ind w:left="342" w:right="72" w:hanging="285"/>
              <w:rPr>
                <w:u w:val="none"/>
              </w:rPr>
            </w:pPr>
            <w:r>
              <w:rPr>
                <w:u w:val="none"/>
              </w:rPr>
              <w:t>Dimethyl Formamide</w:t>
            </w:r>
          </w:p>
          <w:p>
            <w:pPr>
              <w:pStyle w:val="BodyText2"/>
              <w:numPr>
                <w:ilvl w:val="0"/>
                <w:numId w:val="9"/>
              </w:numPr>
              <w:tabs>
                <w:tab w:val="clear" w:pos="720"/>
              </w:tabs>
              <w:ind w:left="342" w:right="72" w:hanging="285"/>
              <w:rPr>
                <w:u w:val="none"/>
              </w:rPr>
            </w:pPr>
            <w:r>
              <w:rPr>
                <w:u w:val="none"/>
              </w:rPr>
              <w:t>Aniline O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00 kg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865 kg.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 xml:space="preserve"> </w:t>
            </w:r>
            <w:r>
              <w:rPr/>
              <w:t>1.175 kg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(Cyclo) Tetramethylene Sulfone or 2,3,4,5-Tetrahydro-thiopene-1,1-dioxide or Thicocyclopentane-1,1-diox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3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Butadiene</w:t>
            </w:r>
          </w:p>
          <w:p>
            <w:pPr>
              <w:pStyle w:val="BodyText2"/>
              <w:numPr>
                <w:ilvl w:val="0"/>
                <w:numId w:val="13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Isopropyl Alcohol</w:t>
            </w:r>
          </w:p>
          <w:p>
            <w:pPr>
              <w:pStyle w:val="BodyText2"/>
              <w:numPr>
                <w:ilvl w:val="0"/>
                <w:numId w:val="13"/>
              </w:numPr>
              <w:ind w:left="432" w:right="72" w:hanging="360"/>
              <w:rPr/>
            </w:pPr>
            <w:r>
              <w:rPr/>
              <w:t>H</w:t>
            </w:r>
            <w:r>
              <w:rPr>
                <w:u w:val="none"/>
              </w:rPr>
              <w:t>ydroquinone</w:t>
            </w:r>
          </w:p>
          <w:p>
            <w:pPr>
              <w:pStyle w:val="BodyText2"/>
              <w:numPr>
                <w:ilvl w:val="0"/>
                <w:numId w:val="13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RaNi Cataly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/>
              <w:t>0.521 kg</w:t>
            </w:r>
          </w:p>
          <w:p>
            <w:pPr>
              <w:pStyle w:val="BodyTextIndent3"/>
              <w:rPr/>
            </w:pPr>
            <w:r>
              <w:rPr/>
              <w:t>0.050 kg</w:t>
            </w:r>
          </w:p>
          <w:p>
            <w:pPr>
              <w:pStyle w:val="BodyTextIndent3"/>
              <w:rPr/>
            </w:pPr>
            <w:r>
              <w:rPr/>
              <w:t>0.003 Kg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>0.017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ara Chloro Benzyl Cyanide (Para Chloro Phenyl Acetonitrile </w:t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 Chloro Benzyl Cyanid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7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Para Chloro Toluene</w:t>
            </w:r>
          </w:p>
          <w:p>
            <w:pPr>
              <w:pStyle w:val="BodyText2"/>
              <w:numPr>
                <w:ilvl w:val="0"/>
                <w:numId w:val="27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Sodium Cyanide</w:t>
            </w:r>
          </w:p>
          <w:p>
            <w:pPr>
              <w:pStyle w:val="BodyText2"/>
              <w:numPr>
                <w:ilvl w:val="0"/>
                <w:numId w:val="27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Azobis Iso Butyronitr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80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10 Kg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>0.005 Kg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7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1080"/>
        <w:gridCol w:w="306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Quinine Dihydrochlor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ind w:left="522" w:hanging="450"/>
              <w:rPr/>
            </w:pPr>
            <w:r>
              <w:rPr/>
              <w:t xml:space="preserve">Cinchona Bark (Quinine content 4.5% </w:t>
            </w:r>
            <w:r>
              <w:rPr>
                <w:u w:val="single"/>
              </w:rPr>
              <w:t>+</w:t>
            </w:r>
            <w:r>
              <w:rPr/>
              <w:t>10%)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ind w:left="522" w:hanging="450"/>
              <w:rPr/>
            </w:pPr>
            <w:r>
              <w:rPr/>
              <w:t xml:space="preserve">Tolue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4.44 Kg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-18" w:hanging="0"/>
              <w:rPr/>
            </w:pPr>
            <w:r>
              <w:rPr/>
              <w:t>41.14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dipic Dihydraz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5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Dimethyl Adipate</w:t>
            </w:r>
          </w:p>
          <w:p>
            <w:pPr>
              <w:pStyle w:val="BodyText2"/>
              <w:numPr>
                <w:ilvl w:val="0"/>
                <w:numId w:val="25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Hydrazine Hydrate</w:t>
            </w:r>
          </w:p>
          <w:p>
            <w:pPr>
              <w:pStyle w:val="BodyText2"/>
              <w:numPr>
                <w:ilvl w:val="0"/>
                <w:numId w:val="25"/>
              </w:numPr>
              <w:ind w:left="432" w:right="72" w:hanging="360"/>
              <w:rPr>
                <w:u w:val="none"/>
              </w:rPr>
            </w:pPr>
            <w:r>
              <w:rPr>
                <w:u w:val="none"/>
              </w:rPr>
              <w:t>Methan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05 K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95 Kg</w:t>
            </w:r>
          </w:p>
          <w:p>
            <w:pPr>
              <w:pStyle w:val="TextBodyIndent"/>
              <w:ind w:left="-18" w:hanging="0"/>
              <w:rPr/>
            </w:pPr>
            <w:r>
              <w:rPr/>
              <w:t>0.295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alcium Glucon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1"/>
              </w:numPr>
              <w:tabs>
                <w:tab w:val="clear" w:pos="720"/>
              </w:tabs>
              <w:ind w:left="522" w:right="72" w:hanging="450"/>
              <w:rPr>
                <w:u w:val="none"/>
              </w:rPr>
            </w:pPr>
            <w:r>
              <w:rPr>
                <w:u w:val="none"/>
              </w:rPr>
              <w:t>Dextrose Monohyd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8" w:hanging="0"/>
              <w:rPr/>
            </w:pPr>
            <w:r>
              <w:rPr/>
              <w:t>1.017 K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33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utomobile Exhaust Catalyst consisting of Ceramic Substrate Impregnated with Platinum and Rhodium Size: 93 mm dia x 95 mm (645 cm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latinum content: 0.699 gram</w:t>
            </w:r>
          </w:p>
          <w:p>
            <w:pPr>
              <w:pStyle w:val="Heading5"/>
              <w:rPr/>
            </w:pPr>
            <w:r>
              <w:rPr/>
              <w:t>Rhodium content: 0.140 g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375"/>
              <w:jc w:val="both"/>
              <w:rPr>
                <w:sz w:val="28"/>
              </w:rPr>
            </w:pPr>
            <w:r>
              <w:rPr>
                <w:sz w:val="28"/>
              </w:rPr>
              <w:t>Relevant Ceramic Substrate (size: 93 mm dia x 95 mm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375"/>
              <w:jc w:val="both"/>
              <w:rPr>
                <w:sz w:val="28"/>
              </w:rPr>
            </w:pPr>
            <w:r>
              <w:rPr>
                <w:sz w:val="28"/>
              </w:rPr>
              <w:t>Platinum as Tetramine Platinum Chlorid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432" w:hanging="375"/>
              <w:jc w:val="both"/>
              <w:rPr>
                <w:sz w:val="28"/>
              </w:rPr>
            </w:pPr>
            <w:r>
              <w:rPr>
                <w:sz w:val="28"/>
              </w:rPr>
              <w:t>Rhodium as Rhodium Nitrat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ind w:left="72" w:right="72" w:hanging="0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No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06 g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-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-18" w:hanging="0"/>
              <w:rPr/>
            </w:pPr>
            <w:r>
              <w:rPr/>
              <w:t>0.144 gms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8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C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58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12/04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ENGINEERING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2970"/>
        <w:gridCol w:w="19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5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Cs/>
              </w:rPr>
            </w:pPr>
            <w:r>
              <w:rPr>
                <w:iCs/>
              </w:rPr>
              <w:t>Cupro Nickel Tub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ind w:left="432" w:hanging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Cupro Nickel Spining, Turnings Boring Scrap of relevant composition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1.09 Kg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iCs/>
                <w:sz w:val="28"/>
              </w:rPr>
              <w:t>High Chrome Castings &amp; Grinding Media Balls for iron ore grinding mil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M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2"/>
              </w:numPr>
              <w:rPr>
                <w:u w:val="none"/>
              </w:rPr>
            </w:pPr>
            <w:r>
              <w:rPr>
                <w:u w:val="none"/>
              </w:rPr>
              <w:t>a) High Carbon Ferro</w:t>
            </w:r>
          </w:p>
          <w:p>
            <w:pPr>
              <w:pStyle w:val="BodyText2"/>
              <w:ind w:left="-3" w:hanging="0"/>
              <w:rPr>
                <w:u w:val="none"/>
              </w:rPr>
            </w:pPr>
            <w:r>
              <w:rPr>
                <w:u w:val="none"/>
              </w:rPr>
              <w:t xml:space="preserve">         </w:t>
            </w:r>
            <w:r>
              <w:rPr>
                <w:u w:val="none"/>
              </w:rPr>
              <w:t>Chrome</w:t>
            </w:r>
          </w:p>
          <w:p>
            <w:pPr>
              <w:pStyle w:val="BodyText2"/>
              <w:ind w:left="-3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BodyText2"/>
              <w:numPr>
                <w:ilvl w:val="0"/>
                <w:numId w:val="23"/>
              </w:numPr>
              <w:rPr>
                <w:u w:val="none"/>
              </w:rPr>
            </w:pPr>
            <w:r>
              <w:rPr>
                <w:u w:val="none"/>
              </w:rPr>
              <w:t>Low Carbon Ferro</w:t>
            </w:r>
          </w:p>
          <w:p>
            <w:pPr>
              <w:pStyle w:val="BodyText2"/>
              <w:ind w:left="360" w:hanging="0"/>
              <w:rPr>
                <w:u w:val="none"/>
              </w:rPr>
            </w:pPr>
            <w:r>
              <w:rPr>
                <w:u w:val="none"/>
              </w:rPr>
              <w:t xml:space="preserve">    </w:t>
            </w:r>
            <w:r>
              <w:rPr>
                <w:u w:val="none"/>
              </w:rPr>
              <w:t>Chrome (including</w:t>
            </w:r>
          </w:p>
          <w:p>
            <w:pPr>
              <w:pStyle w:val="BodyText2"/>
              <w:ind w:left="360" w:hanging="0"/>
              <w:rPr>
                <w:u w:val="none"/>
              </w:rPr>
            </w:pPr>
            <w:r>
              <w:rPr>
                <w:u w:val="none"/>
              </w:rPr>
              <w:t xml:space="preserve">    </w:t>
            </w:r>
            <w:r>
              <w:rPr>
                <w:u w:val="none"/>
              </w:rPr>
              <w:t>Nitrogen bearing</w:t>
            </w:r>
          </w:p>
          <w:p>
            <w:pPr>
              <w:pStyle w:val="BodyText2"/>
              <w:ind w:left="360" w:hanging="0"/>
              <w:rPr>
                <w:u w:val="none"/>
              </w:rPr>
            </w:pPr>
            <w:r>
              <w:rPr>
                <w:u w:val="none"/>
              </w:rPr>
              <w:t xml:space="preserve">    </w:t>
            </w:r>
            <w:r>
              <w:rPr>
                <w:u w:val="none"/>
              </w:rPr>
              <w:t>LC FeCr not</w:t>
            </w:r>
          </w:p>
          <w:p>
            <w:pPr>
              <w:pStyle w:val="BodyText2"/>
              <w:ind w:left="360" w:hanging="0"/>
              <w:rPr>
                <w:u w:val="none"/>
              </w:rPr>
            </w:pPr>
            <w:r>
              <w:rPr>
                <w:u w:val="none"/>
              </w:rPr>
              <w:t xml:space="preserve">   </w:t>
            </w:r>
            <w:r>
              <w:rPr>
                <w:u w:val="none"/>
              </w:rPr>
              <w:t>exceeding 20% of</w:t>
            </w:r>
          </w:p>
          <w:p>
            <w:pPr>
              <w:pStyle w:val="BodyText2"/>
              <w:ind w:left="360" w:hanging="0"/>
              <w:rPr>
                <w:u w:val="none"/>
              </w:rPr>
            </w:pPr>
            <w:r>
              <w:rPr>
                <w:u w:val="none"/>
              </w:rPr>
              <w:t xml:space="preserve">   </w:t>
            </w:r>
            <w:r>
              <w:rPr>
                <w:u w:val="none"/>
              </w:rPr>
              <w:t>total quantity)</w:t>
            </w:r>
          </w:p>
          <w:p>
            <w:pPr>
              <w:pStyle w:val="BodyText2"/>
              <w:numPr>
                <w:ilvl w:val="0"/>
                <w:numId w:val="32"/>
              </w:numPr>
              <w:rPr>
                <w:iCs/>
                <w:u w:val="none"/>
              </w:rPr>
            </w:pPr>
            <w:r>
              <w:rPr>
                <w:iCs/>
                <w:u w:val="none"/>
              </w:rPr>
              <w:t>Unwrought Nickel</w:t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numPr>
                <w:ilvl w:val="0"/>
                <w:numId w:val="32"/>
              </w:numPr>
              <w:rPr>
                <w:iCs/>
                <w:u w:val="none"/>
              </w:rPr>
            </w:pPr>
            <w:r>
              <w:rPr>
                <w:iCs/>
                <w:u w:val="none"/>
              </w:rPr>
              <w:t>Ferro Molybdenum</w:t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0.847 Kg./Kg. Cr content in export product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0.847 Kg./Kg. Cr content in export product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.02 Kg./Kg. Ni content in export product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.40 Kg./Kg. Mo content in export product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19:-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2880"/>
        <w:gridCol w:w="90"/>
        <w:gridCol w:w="199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2"/>
              </w:numPr>
              <w:rPr>
                <w:iCs/>
                <w:u w:val="none"/>
              </w:rPr>
            </w:pPr>
            <w:r>
              <w:rPr>
                <w:iCs/>
                <w:u w:val="none"/>
              </w:rPr>
              <w:t>Carbon Steel Melting Scrap</w:t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ind w:left="-3" w:hanging="0"/>
              <w:rPr>
                <w:iCs/>
                <w:u w:val="none"/>
              </w:rPr>
            </w:pPr>
            <w:r>
              <w:rPr>
                <w:iCs/>
                <w:u w:val="none"/>
              </w:rPr>
            </w:r>
          </w:p>
          <w:p>
            <w:pPr>
              <w:pStyle w:val="BodyText2"/>
              <w:numPr>
                <w:ilvl w:val="0"/>
                <w:numId w:val="32"/>
              </w:numPr>
              <w:rPr>
                <w:iCs/>
                <w:u w:val="none"/>
              </w:rPr>
            </w:pPr>
            <w:r>
              <w:rPr>
                <w:iCs/>
                <w:u w:val="none"/>
              </w:rPr>
              <w:t>Ceramic Grains (for High Chrome Castings only)</w:t>
            </w:r>
          </w:p>
          <w:p>
            <w:pPr>
              <w:pStyle w:val="BodyText2"/>
              <w:numPr>
                <w:ilvl w:val="0"/>
                <w:numId w:val="32"/>
              </w:numPr>
              <w:rPr>
                <w:u w:val="none"/>
              </w:rPr>
            </w:pPr>
            <w:r>
              <w:rPr>
                <w:iCs/>
                <w:u w:val="none"/>
              </w:rPr>
              <w:t>Grinding Wheels (for High Chrome Castings only)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</w:tabs>
              <w:ind w:left="72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Kg./Kg. Fe content in export product – (O.357 x Quantity of HC &amp; LC Ferro Chrome allowed under S.No.1) – 0.280 x quantity of Ferro Molybdenum allowed under S.No.3)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4% of FOB price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2% of FOB pri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LPG Regulator/ Coupling in CKD/Assembled Condi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Relevant Zinc Alloy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3 Kg./ Kg. content in export produ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Cs/>
              </w:rPr>
            </w:pPr>
            <w:r>
              <w:rPr>
                <w:iCs/>
              </w:rPr>
              <w:t>Disposable Cyli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1"/>
              </w:numPr>
              <w:rPr>
                <w:iCs/>
              </w:rPr>
            </w:pPr>
            <w:r>
              <w:rPr>
                <w:iCs/>
              </w:rPr>
              <w:t>CRCA Prime Cold Rolled Steel/in Sheet/coil (1 mm to 3 mm thick)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Cs/>
                <w:sz w:val="28"/>
              </w:rPr>
            </w:pPr>
            <w:r>
              <w:rPr>
                <w:iCs/>
                <w:sz w:val="28"/>
              </w:rPr>
              <w:t>Non Alloy Steel Wire Rod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24 Kg./Kg. content in the export product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/>
              <w:t>1.02 Kg./Kg. content in the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0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2880"/>
        <w:gridCol w:w="208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iCs/>
                <w:sz w:val="28"/>
              </w:rPr>
            </w:pPr>
            <w:r>
              <w:rPr>
                <w:iCs/>
                <w:sz w:val="28"/>
              </w:rPr>
              <w:t>Welding Rods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Cs/>
                <w:sz w:val="28"/>
              </w:rPr>
            </w:pPr>
            <w:r>
              <w:rPr>
                <w:iCs/>
                <w:sz w:val="28"/>
              </w:rPr>
              <w:t>Paints/Primer</w:t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Cs/>
                <w:sz w:val="28"/>
              </w:rPr>
            </w:pPr>
            <w:r>
              <w:rPr>
                <w:iCs/>
                <w:sz w:val="28"/>
              </w:rPr>
              <w:t>Safety Relief Disk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</w:rPr>
            </w:pPr>
            <w:r>
              <w:rPr>
                <w:sz w:val="28"/>
              </w:rPr>
              <w:t>Freon Valve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% of the weight of the Steel to be welded</w:t>
            </w:r>
          </w:p>
          <w:p>
            <w:pPr>
              <w:pStyle w:val="TextBody"/>
              <w:rPr/>
            </w:pPr>
            <w:r>
              <w:rPr/>
              <w:t>Value to be restricted within 2% of the FOB value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1 No.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1 N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5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Pressure Die Cast/ Sand cast components/ articles made of Alloy Stee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522" w:hanging="360"/>
              <w:rPr>
                <w:sz w:val="28"/>
              </w:rPr>
            </w:pPr>
            <w:r>
              <w:rPr>
                <w:sz w:val="28"/>
              </w:rPr>
              <w:t>Relevant Aluminum  Alloy Ingot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u w:val="none"/>
              </w:rPr>
            </w:pPr>
            <w:r>
              <w:rPr>
                <w:u w:val="none"/>
              </w:rPr>
              <w:t xml:space="preserve">1. 1.06 kg/kg content in </w:t>
            </w:r>
          </w:p>
          <w:p>
            <w:pPr>
              <w:pStyle w:val="BodyText2"/>
              <w:rPr>
                <w:iCs/>
              </w:rPr>
            </w:pPr>
            <w:r>
              <w:rPr>
                <w:u w:val="none"/>
              </w:rPr>
              <w:t>export produc</w:t>
            </w:r>
            <w:r>
              <w:rPr/>
              <w:t>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6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ead Alloy in the form of :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Bar/ Anode/ Ingot/ Slab/ Pi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Lead Ingo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 Lead Scra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Tin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 Tin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ntimony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3.  Antimony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>
                <w:iCs/>
              </w:rPr>
            </w:pPr>
            <w:r>
              <w:rPr/>
              <w:t>1.06 kg/kg content in the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1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2880"/>
        <w:gridCol w:w="208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Copper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Copper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4.  Bismuth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Bismuth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Zinc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Zinc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Cadmium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Cadmium Scrap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smuth Alloy in the form of :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Rod/Wire/ Strips/ Sheet/ Foil/ Preforms/ Section/ Tub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Bismuth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.  Bismuth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Tin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2.  Tin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>
                <w:iCs/>
              </w:rPr>
            </w:pPr>
            <w:r>
              <w:rPr/>
              <w:t>1.07 kg/kg content in the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2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2880"/>
        <w:gridCol w:w="208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Lead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3.  Lead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Antimony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4. Antimony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4. Copper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4.  Copper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Zinc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5.  Zinc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432" w:hanging="360"/>
              <w:rPr>
                <w:sz w:val="28"/>
              </w:rPr>
            </w:pPr>
            <w:r>
              <w:rPr>
                <w:sz w:val="28"/>
              </w:rPr>
              <w:t>Cadmium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6.  Cadmium Scrap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3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2880"/>
        <w:gridCol w:w="20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6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Lead Alloy in the form of: Rod/ Wire/ Sheet /Foils/ Reforms/ Sections/ Tub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Lead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.  Lead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Tin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2.  Tin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Antimony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3.  Antimony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Copper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4.  Copper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Bismuth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5.  Bismuth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Zinc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6.  Zinc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>
                <w:iCs/>
              </w:rPr>
            </w:pPr>
            <w:r>
              <w:rPr/>
              <w:t>1.07 kg/kg content in the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4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2880"/>
        <w:gridCol w:w="208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8"/>
              </w:rPr>
            </w:pPr>
            <w:r>
              <w:rPr>
                <w:sz w:val="28"/>
              </w:rPr>
              <w:t>Cadmium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7.  Cadmium Scrap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196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dmium  Alloy in the form of :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Bar/ Anode/ Ingot/ Slab/Pi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admium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.  Cadmium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Tin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2.  Tin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Lead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3.  Lead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Antimony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4.  Antimony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opper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5.  Copper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>
                <w:iCs/>
              </w:rPr>
            </w:pPr>
            <w:r>
              <w:rPr/>
              <w:t>1.06 kg/kg content in the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5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2880"/>
        <w:gridCol w:w="208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Bismuth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6.  Bismuth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Zinc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7.  Zinc Scrap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6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dmium  Alloy in the form of : Rod/ Wire/Strip/ Sheet/ Foil/ Preforms/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Sections/ Tub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8"/>
              </w:rPr>
            </w:pPr>
            <w:r>
              <w:rPr>
                <w:sz w:val="28"/>
              </w:rPr>
              <w:t>Cadmium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.  Cadmium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</w:rPr>
            </w:pPr>
            <w:r>
              <w:rPr>
                <w:sz w:val="28"/>
              </w:rPr>
              <w:t>Tin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2.  Tin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</w:rPr>
            </w:pPr>
            <w:r>
              <w:rPr>
                <w:sz w:val="28"/>
              </w:rPr>
              <w:t>Lead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3.  Lead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</w:rPr>
            </w:pPr>
            <w:r>
              <w:rPr>
                <w:sz w:val="28"/>
              </w:rPr>
              <w:t>Antimony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4.  Antimony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>
                <w:iCs/>
              </w:rPr>
            </w:pPr>
            <w:r>
              <w:rPr/>
              <w:t>1.07 kg/kg content in the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6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2880"/>
        <w:gridCol w:w="208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8"/>
              </w:rPr>
            </w:pPr>
            <w:r>
              <w:rPr>
                <w:sz w:val="28"/>
              </w:rPr>
              <w:t>Copper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5.  Copper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</w:rPr>
            </w:pPr>
            <w:r>
              <w:rPr>
                <w:sz w:val="28"/>
              </w:rPr>
              <w:t>Bismuth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6.  Bismuth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</w:rPr>
            </w:pPr>
            <w:r>
              <w:rPr>
                <w:sz w:val="28"/>
              </w:rPr>
              <w:t>Zinc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7.  Zinc Scrap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6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in Alloy in the form of : Rod/Wire/ Strip/ Sheet/Foil/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Preforms/ Section/ Tub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8"/>
              </w:rPr>
            </w:pPr>
            <w:r>
              <w:rPr>
                <w:sz w:val="28"/>
              </w:rPr>
              <w:t>Tin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1.  Tin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</w:rPr>
            </w:pPr>
            <w:r>
              <w:rPr>
                <w:sz w:val="28"/>
              </w:rPr>
              <w:t>Lead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2.  Lead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</w:rPr>
            </w:pPr>
            <w:r>
              <w:rPr>
                <w:sz w:val="28"/>
              </w:rPr>
              <w:t>Antimony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3.  Antimony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>
                <w:iCs/>
              </w:rPr>
            </w:pPr>
            <w:r>
              <w:rPr/>
              <w:t>1.07 kg/kg content in the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7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2880"/>
        <w:gridCol w:w="208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8"/>
              </w:rPr>
            </w:pPr>
            <w:r>
              <w:rPr>
                <w:sz w:val="28"/>
              </w:rPr>
              <w:t>Copper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4.  Copper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</w:rPr>
            </w:pPr>
            <w:r>
              <w:rPr>
                <w:sz w:val="28"/>
              </w:rPr>
              <w:t>Bismuth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5.  Bismuth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8"/>
              </w:rPr>
            </w:pPr>
            <w:r>
              <w:rPr>
                <w:sz w:val="28"/>
              </w:rPr>
              <w:t>Zinc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6.  Zinc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6.  Cadmium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6.  Cadmium Scrap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  <w:p>
            <w:pPr>
              <w:pStyle w:val="TextBody"/>
              <w:rPr/>
            </w:pPr>
            <w:r>
              <w:rPr/>
              <w:t>1.03 kg/kg content in the export product</w:t>
            </w:r>
          </w:p>
          <w:p>
            <w:pPr>
              <w:pStyle w:val="TextBody"/>
              <w:rPr/>
            </w:pPr>
            <w:r>
              <w:rPr/>
              <w:t>1.07 kg/kg content in the export produ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196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Bismuth Alloy in the form of : Bar/Anode/ Ingot/Slab/Pig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sz w:val="28"/>
              </w:rPr>
            </w:pPr>
            <w:r>
              <w:rPr>
                <w:sz w:val="28"/>
              </w:rPr>
              <w:t>Bismuth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 Bismuth Scra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</w:rPr>
            </w:pPr>
            <w:r>
              <w:rPr>
                <w:sz w:val="28"/>
              </w:rPr>
              <w:t>Tin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2.  Tin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>
                <w:iCs/>
              </w:rPr>
            </w:pPr>
            <w:r>
              <w:rPr/>
              <w:t>1.06 kg/kg content in the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8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2880"/>
        <w:gridCol w:w="2087"/>
      </w:tblGrid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sz w:val="28"/>
              </w:rPr>
            </w:pPr>
            <w:r>
              <w:rPr>
                <w:sz w:val="28"/>
              </w:rPr>
              <w:t>Lead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3.  Lead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</w:rPr>
            </w:pPr>
            <w:r>
              <w:rPr>
                <w:sz w:val="28"/>
              </w:rPr>
              <w:t>Antimony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4.  Antimony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</w:rPr>
            </w:pPr>
            <w:r>
              <w:rPr>
                <w:sz w:val="28"/>
              </w:rPr>
              <w:t>Copper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5.  Copper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</w:rPr>
            </w:pPr>
            <w:r>
              <w:rPr>
                <w:sz w:val="28"/>
              </w:rPr>
              <w:t>Zinc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6.  Zinc Scrap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8"/>
              </w:rPr>
            </w:pPr>
            <w:r>
              <w:rPr>
                <w:sz w:val="28"/>
              </w:rPr>
              <w:t>Cadmium Ingot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OR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7.  Cadmium Scrap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  <w:p>
            <w:pPr>
              <w:pStyle w:val="TextBody"/>
              <w:rPr/>
            </w:pPr>
            <w:r>
              <w:rPr/>
              <w:t>1.02 kg/kg content in the export product</w:t>
            </w:r>
          </w:p>
          <w:p>
            <w:pPr>
              <w:pStyle w:val="TextBody"/>
              <w:rPr/>
            </w:pPr>
            <w:r>
              <w:rPr/>
              <w:t>1.06 kg/kg content in the export product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29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D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Public Notice No. 58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12/04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PLASTIC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060"/>
        <w:gridCol w:w="190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5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ynthetic (Plastic) Sport Ne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For 1 kg content of HDPE net content in the export product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HDPE Granules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levant Colour Master batch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Anti UV Master batch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levant PVC Coated Polyester Fabric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levant Grommets</w:t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levant PVC Coated Galvanized Steel Cabl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Relevant Polyester Twin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78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11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11 k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 No/100 No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2 kg/kg content in the export produc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2 kg/kg content in the export product</w:t>
            </w:r>
          </w:p>
        </w:tc>
      </w:tr>
    </w:tbl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:30: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jc w:val="both"/>
        <w:rPr>
          <w:sz w:val="28"/>
        </w:rPr>
      </w:pPr>
      <w:r>
        <w:rPr>
          <w:sz w:val="28"/>
        </w:rPr>
        <w:t xml:space="preserve">Annexure “E” to the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 xml:space="preserve">Public Notice No. 58 </w:t>
      </w:r>
    </w:p>
    <w:p>
      <w:pPr>
        <w:pStyle w:val="Normal"/>
        <w:ind w:left="5760" w:firstLine="720"/>
        <w:jc w:val="both"/>
        <w:rPr>
          <w:sz w:val="28"/>
        </w:rPr>
      </w:pPr>
      <w:r>
        <w:rPr>
          <w:sz w:val="28"/>
        </w:rPr>
        <w:t>Dated: 12/04/2004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MISCELLANEOUS PRODUCT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990"/>
        <w:gridCol w:w="3060"/>
        <w:gridCol w:w="190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l.N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Export Ite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Import Item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ty. Allow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16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anila Ro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432" w:hanging="360"/>
              <w:jc w:val="both"/>
              <w:rPr>
                <w:sz w:val="28"/>
              </w:rPr>
            </w:pPr>
            <w:r>
              <w:rPr>
                <w:sz w:val="28"/>
              </w:rPr>
              <w:t>Coarse Manila Natural Fibr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5 kgs.</w:t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*****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hanging="0"/>
        <w:rPr>
          <w:sz w:val="28"/>
          <w:lang w:val="fr-FR"/>
        </w:rPr>
      </w:pPr>
      <w:r>
        <w:rPr>
          <w:sz w:val="28"/>
          <w:lang w:val="fr-FR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8"/>
        <w:szCs w:val="28"/>
      </w:rPr>
      <w:t>ieport.com - India's Premier portal on EXIM matters</w:t>
    </w:r>
    <w:r>
      <w:rPr>
        <w:rFonts w:cs="Verdana" w:ascii="Verdana" w:hAnsi="Verdana"/>
        <w:b/>
        <w:bCs/>
        <w:sz w:val="28"/>
        <w:szCs w:val="28"/>
      </w:rPr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8"/>
        <w:szCs w:val="28"/>
      </w:rPr>
      <w:t>ieport.com - India's Premier portal on EXIM matters</w:t>
    </w:r>
    <w:r>
      <w:rPr>
        <w:rFonts w:cs="Verdana" w:ascii="Verdana" w:hAnsi="Verdana"/>
        <w:b/>
        <w:bCs/>
        <w:sz w:val="28"/>
        <w:szCs w:val="28"/>
      </w:rPr>
      <w:b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8"/>
        <w:szCs w:val="28"/>
      </w:rPr>
      <w:t>ieport.com - India's Premier portal on EXIM matters</w:t>
    </w:r>
    <w:r>
      <w:rPr>
        <w:rFonts w:cs="Verdana" w:ascii="Verdana" w:hAnsi="Verdana"/>
        <w:b/>
        <w:bCs/>
        <w:sz w:val="28"/>
        <w:szCs w:val="28"/>
      </w:rPr>
      <w:b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8"/>
        <w:szCs w:val="28"/>
      </w:rPr>
      <w:t>ieport.com - India's Premier portal on EXIM matters</w:t>
    </w:r>
    <w:r>
      <w:rPr>
        <w:rFonts w:cs="Verdana" w:ascii="Verdana" w:hAnsi="Verdana"/>
        <w:b/>
        <w:bCs/>
        <w:sz w:val="28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67"/>
        </w:tabs>
        <w:ind w:left="1767" w:hanging="16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40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882"/>
        </w:tabs>
        <w:ind w:left="882" w:hanging="720"/>
      </w:pPr>
      <w:rPr/>
    </w:lvl>
    <w:lvl w:ilvl="1">
      <w:start w:val="122"/>
      <w:numFmt w:val="decimal"/>
      <w:lvlText w:val="%1.%2"/>
      <w:lvlJc w:val="left"/>
      <w:pPr>
        <w:tabs>
          <w:tab w:val="num" w:pos="942"/>
        </w:tabs>
        <w:ind w:left="942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942"/>
        </w:tabs>
        <w:ind w:left="942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242"/>
        </w:tabs>
        <w:ind w:left="12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42"/>
        </w:tabs>
        <w:ind w:left="124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02"/>
        </w:tabs>
        <w:ind w:left="160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02"/>
        </w:tabs>
        <w:ind w:left="16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62"/>
        </w:tabs>
        <w:ind w:left="19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22"/>
        </w:tabs>
        <w:ind w:left="2322" w:hanging="21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9"/>
      </w:numPr>
      <w:tabs>
        <w:tab w:val="clear" w:pos="720"/>
      </w:tabs>
      <w:ind w:left="432" w:hanging="432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342" w:hanging="342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972" w:hanging="972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242" w:hanging="1242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42" w:right="72" w:hanging="0"/>
      <w:jc w:val="both"/>
    </w:pPr>
    <w:rPr>
      <w:sz w:val="2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0:13:00Z</dcterms:created>
  <dc:creator>dgft</dc:creator>
  <dc:description/>
  <dc:language>en-US</dc:language>
  <cp:lastModifiedBy>SBS Reddy</cp:lastModifiedBy>
  <cp:lastPrinted>2004-04-12T18:13:00Z</cp:lastPrinted>
  <dcterms:modified xsi:type="dcterms:W3CDTF">2004-04-13T05:30:00Z</dcterms:modified>
  <cp:revision>124</cp:revision>
  <dc:subject/>
  <dc:title>(TO BE PUBLISHED IN THE GAZETTE OF INDIA EXTRAORDINARY PART-1-SECTION-1)</dc:title>
</cp:coreProperties>
</file>