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ADVANCE COP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720" w:hanging="0"/>
        <w:jc w:val="center"/>
        <w:rPr/>
      </w:pPr>
      <w:r>
        <w:rPr/>
        <w:t>(TO BE PUBLISHED IN THE GAZETTE OF INDIA EXTRAORDINARY PART-1-SECTION-1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GOVERNMENT OF INDIA</w:t>
      </w:r>
    </w:p>
    <w:p>
      <w:pPr>
        <w:pStyle w:val="Heading2"/>
        <w:ind w:left="720" w:hanging="0"/>
        <w:rPr/>
      </w:pPr>
      <w:r>
        <w:rPr/>
        <w:t xml:space="preserve">MINISTRY OF COMMERCE &amp; INDUSTRY </w:t>
      </w:r>
    </w:p>
    <w:p>
      <w:pPr>
        <w:pStyle w:val="Heading2"/>
        <w:ind w:left="720" w:hanging="0"/>
        <w:rPr/>
      </w:pPr>
      <w:r>
        <w:rPr/>
        <w:t>DEPARTMENT OF COMMERCE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PUBLIC NOTICE NO. 55 (RE- 03)/ 2002-2007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NEW DELHI  : DATED : 03/03/2004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 xml:space="preserve">Attention is invited to Paragraph 2.4 of the Export and Import Policy 2002-2007, as amended and Paragraphs 4.9 and 4.10 of the Handbook of Procedures, Vol.1, 2002-2007, as amended and also to the Handbook of Procedures, Vol.2, 2002-2007, as amended from time to time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</w:t>
        <w:tab/>
        <w:t>In exercise of the powers conferred under Paragraph 2.4 of the Export and Import Policy 2002-2007, as amended, the Director General of Foreign Trade hereby makes the following amendments/deletions/corrections and additions in the Handbook of Procedures, Vol.2, 2002-2007, as amended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</w:t>
        <w:tab/>
        <w:t>In the statement of Standard Input Output Norms as contained in the Handbook of Procedures, Vol.2, 2002-2007, as amended, amendments/ corrections/ deletion at appropriate places as mentioned in Annexure "A” to this Public Notice shall be mad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.</w:t>
        <w:tab/>
        <w:t>In the statement of Standard Input Output Norms, following additions shall be made at appropriate places as mentioned below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  Sl. No.A-3300,  new   entries    at   Sl.   No. A-3301 to A-3305  shall be added as per Annexure  ”B”  to this Public Notice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C-1948, new entries at Sl.No.C-1949 to C-1954  shall be added as per Annexure  “C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MISCELLANEOUS 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K-163, new entries at Sl.No. K-164       to K-166    shall be added as per Annexure  “D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This issues in public interes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d/-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 L. MANSINGH )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IRECTOR GENERAL OF FOREIGN TRA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R. C. SAINI)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DY. DIRECTOR GENERAL OF FOREIGN TRADE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>FOR DIRECTOR GENERAL OF FOREIGN TRA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(F. No. 01/87/44/00001/AM-04/DES-VIII)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:-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Annexure “A” to the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>Public Notice No. 55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ted: 03/03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AMENDMENTS/CORRECTIONS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g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endments/Corre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1170 (Notified vide Public Notice No. 20 Dated:01/07/2002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description of import item at Sl. No. 2, the following additional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3. Limestone                          -       0.137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. Ammonia                           -       0.0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 Corrosion Inhibitor            -       0.0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 Chemical for Treatment     -       0.01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of Boiler Water, Proces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Water and Cooling Water</w:t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te : CIF value of items 4, 5, &amp; 6 together shall not exceed 5% of FOB value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381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3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/>
              </w:rPr>
            </w:pPr>
            <w:r>
              <w:rPr/>
              <w:t>Malic Ac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Cs/>
              </w:rPr>
            </w:pPr>
            <w:r>
              <w:rPr>
                <w:bCs/>
                <w:iCs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432" w:right="72" w:hanging="360"/>
              <w:rPr>
                <w:iCs/>
                <w:u w:val="none"/>
              </w:rPr>
            </w:pPr>
            <w:r>
              <w:rPr>
                <w:u w:val="none"/>
              </w:rPr>
              <w:t>Crude Furmaric Acid (Purity 90%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17 kg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1939 (Notified vide    Public Notice No. 15 Dated:07/07/2003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quantity of import item at Sl. No. 1 “Alpha Pinene”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44 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57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description of import item at Sl. No. 1, the following additional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2. Ethyl Cyano Acetate         -     1.26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 Sodium Cyanide               -     0.33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. Toluene                            -     0.50 kg/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2813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spended.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257 (Notified vide Public Notice No.31 Dated:05.11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leaching Ear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Bentonit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Hydrated Lime(Purity 80-85%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Sulphuric Acid (Purity 75%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05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506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976 Kg</w:t>
            </w:r>
          </w:p>
        </w:tc>
      </w:tr>
      <w:tr>
        <w:trPr>
          <w:cantSplit w:val="true"/>
        </w:trPr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0" w:right="720" w:hanging="810"/>
              <w:jc w:val="both"/>
              <w:rPr>
                <w:sz w:val="28"/>
              </w:rPr>
            </w:pPr>
            <w:r>
              <w:rPr>
                <w:sz w:val="28"/>
              </w:rPr>
              <w:t>Note : Import of Fuel may be allowed as per Policy-General note for Fuel in the Handbook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import item at Sl. No. 1, (with quantity)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1. Aluminium Scrap       -        1.03 kg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OR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Aluminium Ingot       -         1.01 kg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5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27        (amended vide       Public Notice No.03 Dated:31.03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luminium Cast articles including parts &amp; Components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20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additional import item at Sl. No. 4, (with quantity) shall be added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4. Plastic Components   -      Net to net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OR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Relevant Plastic        -      1.05 kg/kg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Material                            content  in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  <w:r>
              <w:rPr>
                <w:bCs/>
              </w:rPr>
              <w:t xml:space="preserve">export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  <w:r>
              <w:rPr>
                <w:bCs/>
              </w:rPr>
              <w:t>product 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220 </w:t>
            </w:r>
          </w:p>
          <w:p>
            <w:pPr>
              <w:pStyle w:val="Heading1"/>
              <w:rPr/>
            </w:pPr>
            <w:r>
              <w:rPr/>
              <w:t>(amended vide       Public Notice No. 44 Dated:18.10.2002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 export product shall be amended to read as under:-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Galvanised Transmission Line/Telecom Towers &amp; Parts thereof”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High Tensile or Mild Steel Angles Plates/Sheets/Wide Coils”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37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mended vide       Public Notice No. 06 Dated:08/05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Ungalvanised Wire of relevant grade of steel with or without rust preventing coating like phosphating / greasing/ waxing etc.”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6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64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MS HR/CR Plates/Sheets/Strips/Wide Coils of relevant type”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-1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667      (amended vide       Public Notice No. 06 Dated:08/05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Ungalvanised Wire of relevant grade of steel with or without rust preventing coating like phosphating / greasing/ waxing etc.”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668      (amended vide       Public Notice No. 06 Dated:08/05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Ungalvanised Wire of relevant grade of steel with or without rust preventing coating like phosphating / greasing/ waxing etc.”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669      (amended vide       Public Notice No. 06 Dated:08/05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Ungalvanised Wire of relevant grade of steel with or without rust preventing coating like phosphating / greasing/ waxing etc.”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7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67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mended vide       Public Notice No. 06 Dated:08/05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Ungalvanised Wire of relevant grade of steel with or without rust preventing coating like phosphating / greasing/ waxing etc.”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"/>
        <w:gridCol w:w="18"/>
        <w:gridCol w:w="3060"/>
        <w:gridCol w:w="2682"/>
        <w:gridCol w:w="2250"/>
        <w:gridCol w:w="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-7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062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 xml:space="preserve">After the import items at Sl. No. 112, the following additional inputs (with quantity) shall be added:-             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4V Starter Mo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CDS Steel Tubes for Injector Pip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3.2 Mtrs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Oil Pipe Suppor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Gas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Grooved Stu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Pressure Pie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6 Nos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Element Cigar Ligh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Ring Cigar Ligh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Base Cigar Ligh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Ash Tray(F7872760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Glove Box L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Handle Assist R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Handle Assist L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Lever with Bush &amp; Suppor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Le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7.105 Kg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GM Separato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10 Nos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Antimon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0.231 Kg.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Polypropeie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.79 Kg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8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5782"/>
        <w:gridCol w:w="2258"/>
      </w:tblGrid>
      <w:tr>
        <w:trPr/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Polymethyle Methacrylite Moulding Powder – Red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0.132 Kg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Polymethyle Methacrylite Moulding Powder – Amb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0.0525 Kg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Torsion Ba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Poppe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Ball Return Guide LH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Roller Bearings/Shaf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sz w:val="28"/>
                <w:u w:val="none"/>
              </w:rPr>
            </w:pPr>
            <w:r>
              <w:rPr>
                <w:bCs/>
                <w:iCs/>
                <w:sz w:val="28"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Thrust Wash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Nut 3/8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Nut 5/8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lip Seal V/Hs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Needle Roll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Needle Thrust Bea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Ring Valv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Valve Hsg (Dirt Seal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O 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O Ring Valv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O Ring V/Hsg Slipper Sea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O Ring R Pist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O Ring V/Hs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pecial Bolt 9/16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6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Ring S/Shaf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Ring R/P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Ring S/Shaft Hs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Backup Wash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Gasket S/Cov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Retaining Ring (INT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Trunion Sea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al S/Cov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Back Up Washer S/Shaf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Molecular Sleeve (Desiccant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.4 Kg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 xml:space="preserve">Flexible Arm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9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5782"/>
        <w:gridCol w:w="2258"/>
      </w:tblGrid>
      <w:tr>
        <w:trPr/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 xml:space="preserve">Compressor Wheel MDC 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Hollow screw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Gasket 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ocket Head Bol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3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gment 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3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Boost Pressure Pip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Control Valv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Heat Shiel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Turbine Wheel Assy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Flinger Sleev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teel O 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egment C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3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Bolt He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6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Journa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nap 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4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Piston 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3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Thrust 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Thrust Plat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Oil Deflecto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Plastic O R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 xml:space="preserve">Socket Head Bol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4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Wash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4 No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haft Nu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Rubber Sleev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 No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Copper Was Mi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0.003 Kg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tyrene Butadiene Rubber 150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0.23 Kg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Styrene Butadiene Rubber 17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0.29 Kg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Tyre Cord Fabric 25/16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.52 Kg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Rubber Chemica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0.25 Kg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Polyvinyl Butyral Shee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1.6512 Msqr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snapToGrid w:val="false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Green Float Glas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iCs/>
                <w:u w:val="none"/>
              </w:rPr>
            </w:pPr>
            <w:r>
              <w:rPr>
                <w:bCs/>
                <w:iCs/>
                <w:u w:val="none"/>
              </w:rPr>
              <w:t>2.8198 Msqr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0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07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substituted by the following: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0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ose Assembly having different length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Mt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bCs/>
                <w:iCs/>
                <w:sz w:val="28"/>
              </w:rPr>
              <w:t>Hydraulic Brake Hose of relevant dia and materi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.02 Meter/ Meter content of export 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29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Quantity of import item at Sl. No. 1,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20 kg/kg content in the export  product”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29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shall be amended to read as under:-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bCs/>
                <w:iCs/>
                <w:sz w:val="28"/>
              </w:rPr>
              <w:t>Band Saw Segments/Band Saw in Coil made from Carbon Steel/Bimetal Steel”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Relevant CR Steel Strip/Wide Coil”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 - 7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35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deleted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 - 7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3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deleted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42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description of import item at Sl. No. 1, (without any change in quantity) shall be amended to read as under :-</w:t>
            </w:r>
          </w:p>
          <w:p>
            <w:pPr>
              <w:pStyle w:val="BodyTextIndent2"/>
              <w:rPr/>
            </w:pPr>
            <w:r>
              <w:rPr/>
              <w:t>“</w:t>
            </w:r>
            <w:r>
              <w:rPr/>
              <w:t xml:space="preserve">1. </w:t>
            </w:r>
            <w:r>
              <w:rPr>
                <w:bCs/>
              </w:rPr>
              <w:t>Cobalt granules/ briquettes/ Cathodes”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1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613     (amended vide       Public Notice No. 44 Dated:18.10.2002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After the import item at Sl. No. 7, the following import item (with quantity) shall be added :-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>“</w:t>
            </w:r>
            <w:r>
              <w:rPr/>
              <w:t xml:space="preserve">8. </w:t>
            </w:r>
            <w:r>
              <w:rPr>
                <w:bCs/>
              </w:rPr>
              <w:t>Grinding Wheel for     -     restricted</w:t>
            </w:r>
          </w:p>
          <w:p>
            <w:pPr>
              <w:pStyle w:val="BodyTextIndent2"/>
              <w:ind w:left="0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edge honing and                to 3% of</w:t>
            </w:r>
          </w:p>
          <w:p>
            <w:pPr>
              <w:pStyle w:val="BodyTextIndent2"/>
              <w:ind w:left="0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Ultra Graphite Coat          FOB value”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7-8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62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 (without any change in quantity) shall be amended to read as under 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 Copper Scrap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Copper Cathodes”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522" w:hanging="45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3 (without any change in quantity) shall be amended to read as under 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Nickel Shots / Pellets/Ingots/Cathodes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708     (amended vide       Public Notice No. 10   dt.30.05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After the import item at Sl. No. 7, the following additional import items (with quantity) shall be added:-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“</w:t>
            </w:r>
            <w:r>
              <w:rPr/>
              <w:t>8. Mild Steel Universal  -   1.05 kg/kg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</w:t>
            </w:r>
            <w:r>
              <w:rPr/>
              <w:t xml:space="preserve">Column                            content 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</w:t>
            </w:r>
            <w:r>
              <w:rPr/>
              <w:t>9. Arsenic Pentaoxide -    0.7063 kg/M³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</w:t>
            </w:r>
            <w:r>
              <w:rPr/>
              <w:t>of Plywood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</w:t>
            </w:r>
            <w:r>
              <w:rPr/>
              <w:t>used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</w:t>
            </w:r>
            <w:r>
              <w:rPr/>
              <w:t>10. Cabosil/ Fumed     -    Upto 2% of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</w:t>
            </w:r>
            <w:r>
              <w:rPr/>
              <w:t>Silica                           the quantity of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</w:t>
            </w:r>
            <w:r>
              <w:rPr/>
              <w:t xml:space="preserve">isopthalic 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</w:t>
            </w:r>
            <w:r>
              <w:rPr/>
              <w:t>Polyester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</w:t>
            </w:r>
            <w:r>
              <w:rPr/>
              <w:t>Resin used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2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11. Foam Core Resin  -     Upto 2%  of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 </w:t>
            </w:r>
            <w:r>
              <w:rPr/>
              <w:t>the quantity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</w:t>
            </w:r>
            <w:r>
              <w:rPr/>
              <w:t>of glass roving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 </w:t>
            </w:r>
            <w:r>
              <w:rPr/>
              <w:t>/ chopped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 </w:t>
            </w:r>
            <w:r>
              <w:rPr/>
              <w:t>strand mat/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 </w:t>
            </w:r>
            <w:r>
              <w:rPr/>
              <w:t>surface mat/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</w:t>
            </w:r>
            <w:r>
              <w:rPr/>
              <w:t>woven roving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</w:t>
            </w:r>
            <w:r>
              <w:rPr/>
              <w:t>used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898      (notified vide         Public Notice No. 15 Dated:07/07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substituted by the following: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8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orged Safty relief Valve for LPG Cylinder made of br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Brass Rod Rou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3kg/kg content in the export</w:t>
            </w:r>
          </w:p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/>
              <w:t>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s. (Amended vide Public Notice No. 35 Dated:05.12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following Standard Input Output Norms entries at  Sl. Nos. corrected to read as under:-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“</w:t>
            </w:r>
            <w:r>
              <w:rPr>
                <w:b/>
                <w:bCs/>
              </w:rPr>
              <w:t>C-1932 to C-1934</w:t>
            </w:r>
            <w:r>
              <w:rPr/>
              <w:t xml:space="preserve"> instead of </w:t>
            </w:r>
            <w:r>
              <w:rPr>
                <w:b/>
                <w:bCs/>
              </w:rPr>
              <w:t>C-1930 to 1932</w:t>
            </w:r>
            <w:r>
              <w:rPr/>
              <w:t>”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3060"/>
        <w:gridCol w:w="49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extile  Products </w:t>
            </w:r>
          </w:p>
          <w:p>
            <w:pPr>
              <w:pStyle w:val="Heading1"/>
              <w:rPr/>
            </w:pPr>
            <w:r>
              <w:rPr/>
              <w:t xml:space="preserve">Sl. No. J-137   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import item at Sl. No. 1, (without any change in quantity) shall be amended to read as under:-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PU/PVC coated Nylon/Polyester Fabric</w:t>
            </w:r>
          </w:p>
          <w:p>
            <w:pPr>
              <w:pStyle w:val="Heading5"/>
              <w:rPr/>
            </w:pPr>
            <w:r>
              <w:rPr/>
              <w:t xml:space="preserve">                        </w:t>
            </w:r>
            <w:r>
              <w:rPr/>
              <w:t>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ny other relevant fabric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3:-</w:t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B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5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 03/03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150"/>
        <w:gridCol w:w="1782"/>
        <w:gridCol w:w="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ulpho Chlorinated Paraffin (Chlorine content : 26%, sulfur content: 2.27%)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. Paraffin Wax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.720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anolin Anhydrous (Colour: Palo Yellow to Yellow) Acid value : Less than tw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1"/>
                <w:numId w:val="18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Wool Grease Colour: Light  brown to brown Acid Value : 3 to 9</w:t>
            </w:r>
          </w:p>
          <w:p>
            <w:pPr>
              <w:pStyle w:val="BodyText2"/>
              <w:numPr>
                <w:ilvl w:val="1"/>
                <w:numId w:val="18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Isopropyl Alcoho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410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BodyText2"/>
              <w:ind w:right="72" w:hanging="0"/>
              <w:rPr/>
            </w:pPr>
            <w:r>
              <w:rPr/>
            </w:r>
          </w:p>
          <w:p>
            <w:pPr>
              <w:pStyle w:val="BodyText2"/>
              <w:ind w:right="72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.118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8" w:hanging="0"/>
              <w:rPr>
                <w:u w:val="none"/>
              </w:rPr>
            </w:pPr>
            <w:r>
              <w:rPr>
                <w:u w:val="none"/>
              </w:rPr>
              <w:t>Ethylene Glycol Mono Ethyl</w:t>
            </w:r>
          </w:p>
          <w:p>
            <w:pPr>
              <w:pStyle w:val="BodyText2"/>
              <w:ind w:right="-18" w:hanging="0"/>
              <w:rPr>
                <w:u w:val="none"/>
              </w:rPr>
            </w:pPr>
            <w:r>
              <w:rPr>
                <w:u w:val="none"/>
              </w:rPr>
              <w:t>Et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</w:tabs>
              <w:ind w:left="432" w:right="72" w:hanging="420"/>
              <w:rPr>
                <w:u w:val="none"/>
              </w:rPr>
            </w:pPr>
            <w:r>
              <w:rPr>
                <w:u w:val="none"/>
              </w:rPr>
              <w:t>Denatured Ethyl Alcohol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</w:tabs>
              <w:ind w:left="432" w:right="72" w:hanging="420"/>
              <w:rPr>
                <w:u w:val="none"/>
              </w:rPr>
            </w:pPr>
            <w:r>
              <w:rPr>
                <w:u w:val="none"/>
              </w:rPr>
              <w:t>Triethyl Amine Catalys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154 Kg</w:t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.004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iuron Technic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Ortho Dichloro Benzene</w:t>
            </w:r>
          </w:p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3,4 Dichloro Anilin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0.300 K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.802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ctyl Hydroxy Stea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2-Hydroxy Stearic Aci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Ethyl hexano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38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63 kg.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C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5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03/03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Portable Generator/ Internal Combustion Engine for Portable Generator/Pump Set run on Kerosine &amp; Petr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One side Zinc Coated Steel Sheet</w:t>
            </w:r>
          </w:p>
          <w:p>
            <w:pPr>
              <w:pStyle w:val="Normal"/>
              <w:ind w:left="16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Terne Sheet</w:t>
            </w:r>
          </w:p>
          <w:p>
            <w:pPr>
              <w:pStyle w:val="Normal"/>
              <w:ind w:left="162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ind w:left="162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</w:tabs>
              <w:ind w:left="522" w:hanging="360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CRNGO Silicon electrical steel sheet</w:t>
            </w:r>
          </w:p>
          <w:p>
            <w:pPr>
              <w:pStyle w:val="Normal"/>
              <w:ind w:left="162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</w:tabs>
              <w:ind w:left="522" w:hanging="360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Electrolytic continuous cast copper rod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</w:tabs>
              <w:ind w:left="522" w:hanging="360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Hot dipped Aluminium coated Steel Sheet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</w:tabs>
              <w:ind w:left="522" w:hanging="360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Aluminium Alloy Ingot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2 Kg./Kg. content in export product</w:t>
            </w:r>
          </w:p>
          <w:p>
            <w:pPr>
              <w:pStyle w:val="TextBody"/>
              <w:rPr/>
            </w:pPr>
            <w:r>
              <w:rPr/>
              <w:t>1.12 Kg./Kg. content in export product</w:t>
            </w:r>
          </w:p>
          <w:p>
            <w:pPr>
              <w:pStyle w:val="TextBody"/>
              <w:rPr/>
            </w:pPr>
            <w:r>
              <w:rPr/>
              <w:t>1.40 Kg./Kg. content in export product</w:t>
            </w:r>
          </w:p>
          <w:p>
            <w:pPr>
              <w:pStyle w:val="TextBody"/>
              <w:rPr/>
            </w:pPr>
            <w:r>
              <w:rPr/>
              <w:t>1.02 Kg./Kg. content in export product</w:t>
            </w:r>
          </w:p>
          <w:p>
            <w:pPr>
              <w:pStyle w:val="TextBody"/>
              <w:rPr/>
            </w:pPr>
            <w:r>
              <w:rPr/>
              <w:t>1.12 Kg./Kg. content in export product</w:t>
            </w:r>
          </w:p>
          <w:p>
            <w:pPr>
              <w:pStyle w:val="TextBody"/>
              <w:rPr/>
            </w:pPr>
            <w:r>
              <w:rPr/>
              <w:t>1.03 Kg./Kg. content in export product</w:t>
            </w:r>
          </w:p>
        </w:tc>
      </w:tr>
      <w:tr>
        <w:trPr>
          <w:cantSplit w:val="true"/>
        </w:trPr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0" w:hanging="900"/>
              <w:rPr/>
            </w:pPr>
            <w:r>
              <w:rPr/>
              <w:t xml:space="preserve">Note : </w:t>
            </w:r>
            <w:r>
              <w:rPr>
                <w:bCs/>
              </w:rPr>
              <w:t>Components, if required, may be allowed as per General Note No.4 for Engg. Product inserted by Public Notice No.46 dated 6.11.20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Anode Slime containing Gold and Silver in Black powder for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</w:tabs>
              <w:ind w:left="432" w:hanging="435"/>
              <w:rPr>
                <w:u w:val="none"/>
              </w:rPr>
            </w:pPr>
            <w:r>
              <w:rPr>
                <w:u w:val="none"/>
              </w:rPr>
              <w:t>Copper Concentrate (Gold and Silver Content only) Containing Gold and</w:t>
            </w:r>
          </w:p>
          <w:p>
            <w:pPr>
              <w:pStyle w:val="BodyText2"/>
              <w:ind w:left="432" w:hanging="435"/>
              <w:rPr>
                <w:u w:val="none"/>
              </w:rPr>
            </w:pPr>
            <w:r>
              <w:rPr>
                <w:u w:val="none"/>
              </w:rPr>
              <w:t xml:space="preserve">      </w:t>
            </w:r>
            <w:r>
              <w:rPr>
                <w:u w:val="none"/>
              </w:rPr>
              <w:t>Silver in Blackish Dark Green Powder For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u w:val="none"/>
              </w:rPr>
            </w:pPr>
            <w:r>
              <w:rPr>
                <w:u w:val="none"/>
              </w:rPr>
              <w:t>Gold - 1.01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lver 1.085 Kg/Kg content in the export product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5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>
          <w:cantSplit w:val="true"/>
        </w:trPr>
        <w:tc>
          <w:tcPr>
            <w:tcW w:w="95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990"/>
              <w:jc w:val="both"/>
              <w:rPr/>
            </w:pPr>
            <w:r>
              <w:rPr>
                <w:iCs/>
                <w:sz w:val="28"/>
              </w:rPr>
              <w:t xml:space="preserve">Note: 1. </w:t>
            </w:r>
            <w:r>
              <w:rPr>
                <w:sz w:val="28"/>
              </w:rPr>
              <w:t>The gold and silver content in copper concentrate as declared in the import document is to be accounted for as per the above SION.</w:t>
            </w:r>
          </w:p>
          <w:p>
            <w:pPr>
              <w:pStyle w:val="Normal"/>
              <w:ind w:left="990" w:hanging="990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Note : 2.</w:t>
            </w:r>
            <w:r>
              <w:rPr>
                <w:bCs/>
                <w:sz w:val="28"/>
              </w:rPr>
              <w:t>The above SION is to allow duty exemption for gold and silver only.  The copper contained in the concentrate will be cleared by payment of applicable customs du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21 inches Colour Picture Tube (CPT) integrated with Deflection Yok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21 inches Bare Colour Picture Tub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EP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per (Kraft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t to ne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s per packing policy</w:t>
            </w:r>
          </w:p>
          <w:p>
            <w:pPr>
              <w:pStyle w:val="TextBody"/>
              <w:rPr/>
            </w:pPr>
            <w:r>
              <w:rPr/>
              <w:t>As per packing poli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ismic Cable- Type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RSR 3 Cable , double ended, 165 M lo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sz w:val="28"/>
              </w:rPr>
              <w:t>Thermoplastic Polyuretha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/>
              <w:t>1.05 kg/kg content in the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Hermetically sealed compressor Pump Kit assembl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RAW Material:-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Nitrite Rubber coated steel sheet/ wide co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Flapper Valve Steel sheet/wide co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Relevant Cast iron part castings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Crankcas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Crankshaf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 xml:space="preserve">Outboard Bearing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Valve plat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Cylinder Hea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1.79 kg/kg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/>
            </w:pPr>
            <w:r>
              <w:rPr/>
              <w:t>1.18 kg/kg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/>
            </w:pPr>
            <w:r>
              <w:rPr/>
              <w:t>1.16 kg/kg of the cast iron part casting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6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onents:-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Piston Sinter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Connecting Ro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Cover Muffler cas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Roll Pi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Intake valve pi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Screw Outboard bear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Muffler scre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Screw Cylinder hea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Screw Dischar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8"/>
              </w:rPr>
            </w:pPr>
            <w:r>
              <w:rPr>
                <w:sz w:val="28"/>
              </w:rPr>
              <w:t>Rivet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No. net to n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No. net to n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No. net to n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No. net to n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Nos. net to n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 Nos. net to n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Nos. net to n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Nos. net to n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Nos. net to net</w:t>
            </w:r>
          </w:p>
          <w:p>
            <w:pPr>
              <w:pStyle w:val="TextBody"/>
              <w:rPr>
                <w:iCs/>
              </w:rPr>
            </w:pPr>
            <w:r>
              <w:rPr/>
              <w:t>2 Nos. net to 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Tube light ballast 18 watts &amp; 36 watts weighing 451 gra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Copper R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Electrical Steel Sheets/Coils Grade 400 &amp; ab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ntact Pin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mpregnated Lacque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 grams</w:t>
            </w:r>
          </w:p>
          <w:p>
            <w:pPr>
              <w:pStyle w:val="TextBody"/>
              <w:rPr/>
            </w:pPr>
            <w:r>
              <w:rPr/>
              <w:t>358 gram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 Nos. on net to net basis</w:t>
            </w:r>
          </w:p>
          <w:p>
            <w:pPr>
              <w:pStyle w:val="TextBody"/>
              <w:rPr>
                <w:iCs/>
              </w:rPr>
            </w:pPr>
            <w:r>
              <w:rPr/>
              <w:t>4% of FOB value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7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D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5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03/03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MISCELLANEOUS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1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andicraft Card Board &amp; Glass Photo-frame (coated with embroidered/ beaded fabr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Pie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rPr/>
            </w:pPr>
            <w:r>
              <w:rPr/>
              <w:t>Relevant fabric</w:t>
            </w:r>
          </w:p>
          <w:p>
            <w:pPr>
              <w:pStyle w:val="BodyTextIndent2"/>
              <w:ind w:left="72" w:hanging="0"/>
              <w:rPr/>
            </w:pPr>
            <w:r>
              <w:rPr/>
            </w:r>
          </w:p>
          <w:p>
            <w:pPr>
              <w:pStyle w:val="BodyTextIndent2"/>
              <w:ind w:left="72" w:hanging="0"/>
              <w:rPr/>
            </w:pPr>
            <w:r>
              <w:rPr/>
            </w:r>
          </w:p>
          <w:p>
            <w:pPr>
              <w:pStyle w:val="BodyTextIndent2"/>
              <w:ind w:left="72" w:hanging="0"/>
              <w:rPr/>
            </w:pPr>
            <w:r>
              <w:rPr/>
            </w:r>
          </w:p>
          <w:p>
            <w:pPr>
              <w:pStyle w:val="BodyTextIndent2"/>
              <w:ind w:left="72" w:hanging="0"/>
              <w:rPr/>
            </w:pPr>
            <w:r>
              <w:rPr/>
            </w:r>
          </w:p>
          <w:p>
            <w:pPr>
              <w:pStyle w:val="BodyTextIndent2"/>
              <w:numPr>
                <w:ilvl w:val="0"/>
                <w:numId w:val="3"/>
              </w:numPr>
              <w:rPr/>
            </w:pPr>
            <w:r>
              <w:rPr/>
              <w:t>Relevant Card board (other than ivory board and white board) of relevant thickness</w:t>
            </w:r>
          </w:p>
          <w:p>
            <w:pPr>
              <w:pStyle w:val="BodyTextIndent2"/>
              <w:numPr>
                <w:ilvl w:val="0"/>
                <w:numId w:val="3"/>
              </w:numPr>
              <w:rPr/>
            </w:pPr>
            <w:r>
              <w:rPr/>
              <w:t>Relevant Iron fittings/Glue/Beads/Rayon Thread/ Zari Threa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1.20 sq. mtr/ sq. mtr content in the export product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1.20 sq. mtr/ sq. mtr content in the export product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Upto 5% of the FOB value of expo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1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ndicraft Cardboard/ beaded fabric b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Pie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0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Relevant fabric</w:t>
            </w:r>
          </w:p>
          <w:p>
            <w:pPr>
              <w:pStyle w:val="BodyTextIndent2"/>
              <w:ind w:left="72" w:hanging="0"/>
              <w:rPr/>
            </w:pPr>
            <w:r>
              <w:rPr/>
            </w:r>
          </w:p>
          <w:p>
            <w:pPr>
              <w:pStyle w:val="BodyTextIndent2"/>
              <w:ind w:left="72" w:hanging="0"/>
              <w:rPr/>
            </w:pPr>
            <w:r>
              <w:rPr/>
            </w:r>
          </w:p>
          <w:p>
            <w:pPr>
              <w:pStyle w:val="BodyTextIndent2"/>
              <w:ind w:left="72" w:hanging="0"/>
              <w:rPr/>
            </w:pPr>
            <w:r>
              <w:rPr/>
            </w:r>
          </w:p>
          <w:p>
            <w:pPr>
              <w:pStyle w:val="BodyTextIndent2"/>
              <w:ind w:left="72" w:hanging="0"/>
              <w:rPr/>
            </w:pPr>
            <w:r>
              <w:rPr/>
            </w:r>
          </w:p>
          <w:p>
            <w:pPr>
              <w:pStyle w:val="BodyTextIndent2"/>
              <w:numPr>
                <w:ilvl w:val="0"/>
                <w:numId w:val="20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Relevant Card board (other than ivory board and white board) of relevant thickness</w:t>
            </w:r>
          </w:p>
          <w:p>
            <w:pPr>
              <w:pStyle w:val="BodyTextIndent2"/>
              <w:numPr>
                <w:ilvl w:val="0"/>
                <w:numId w:val="20"/>
              </w:numPr>
              <w:tabs>
                <w:tab w:val="clear" w:pos="720"/>
              </w:tabs>
              <w:ind w:left="432" w:hanging="360"/>
              <w:rPr>
                <w:lang w:val="fr-FR"/>
              </w:rPr>
            </w:pPr>
            <w:r>
              <w:rPr>
                <w:lang w:val="fr-FR"/>
              </w:rPr>
              <w:t>Relevant Glue/Tassel</w:t>
            </w:r>
          </w:p>
          <w:p>
            <w:pPr>
              <w:pStyle w:val="BodyTextIndent2"/>
              <w:ind w:left="432" w:hanging="360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/Bead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1.10 sq. mtr/ sq. mtr content in the export product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1.10 sq. mtr/ sq. mtr content in the export product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Upto 5% of the FOB value of exports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1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anging Tapes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Pie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/>
              <w:t>1. Relevant fabri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1.02 sq. mtr/ sq. mtr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*****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hanging="0"/>
        <w:rPr>
          <w:sz w:val="28"/>
          <w:lang w:val="fr-FR"/>
        </w:rPr>
      </w:pPr>
      <w:r>
        <w:rPr>
          <w:sz w:val="28"/>
          <w:lang w:val="fr-FR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eport.com – Premier EXIM Port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eport.com – Premier EXIM Port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7"/>
        </w:tabs>
        <w:ind w:left="477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47"/>
        </w:tabs>
        <w:ind w:left="447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40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1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55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</w:tabs>
      <w:ind w:left="432" w:hanging="432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342" w:hanging="342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972" w:hanging="972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242" w:hanging="1242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4:06:00Z</dcterms:created>
  <dc:creator>dgft</dc:creator>
  <dc:description/>
  <dc:language>en-US</dc:language>
  <cp:lastModifiedBy>BHAVIK</cp:lastModifiedBy>
  <cp:lastPrinted>2004-03-03T17:19:00Z</cp:lastPrinted>
  <dcterms:modified xsi:type="dcterms:W3CDTF">2004-03-04T04:35:00Z</dcterms:modified>
  <cp:revision>57</cp:revision>
  <dc:subject/>
  <dc:title>(TO BE PUBLISHED IN THE GAZETTE OF INDIA EXTRAORDINARY PART-1-SECTION-1)</dc:title>
</cp:coreProperties>
</file>