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GOVERNMENT OF INDIA</w:t>
      </w:r>
    </w:p>
    <w:p>
      <w:pPr>
        <w:pStyle w:val="Heading2"/>
        <w:ind w:left="720" w:hanging="0"/>
        <w:rPr/>
      </w:pPr>
      <w:r>
        <w:rPr/>
        <w:t xml:space="preserve">MINISTRY OF COMMERCE &amp; INDUSTRY </w:t>
      </w:r>
    </w:p>
    <w:p>
      <w:pPr>
        <w:pStyle w:val="Heading2"/>
        <w:ind w:left="720" w:hanging="0"/>
        <w:rPr/>
      </w:pPr>
      <w:r>
        <w:rPr/>
        <w:t>DEPARTMENT OF COMMERCE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PUBLIC NOTICE NO. 50 (RE- 03)/ 2002-2007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NEW DELHI  : DATED : 16/02/2004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 xml:space="preserve">Attention is invited to Paragraph 2.4 of the Export and Import Policy 2002-2007, as amended and Paragraphs 4.9 and 4.10 of the Handbook of Procedures, Vol.1, 2002-2007, as amended and also to the Handbook of Procedures, Vol.2, 2002-2007, as amended from time to time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</w:t>
        <w:tab/>
        <w:t>In exercise of the powers conferred under Paragraph 2.4 of the Export and Import Policy 2002-2007, as amended, the Director General of Foreign Trade hereby makes the following amendments/deletions/corrections and additions in the Handbook of Procedures, Vol.2, 2002-2007, as amended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</w:t>
        <w:tab/>
        <w:t>In the statement of Standard Input Output Norms as contained in the Handbook of Procedures, Vol.2, 2002-2007, as amended, amendments/ corrections/ deletion at appropriate places as mentioned in Annexure "A” to this Public Notice shall be mad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.</w:t>
        <w:tab/>
        <w:t>In the statement of Standard Input Output Norms, following additions shall be made at appropriate places as mentioned below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  Sl. No.A-3289,  new   entries    at   Sl.   No. A-3290 to A-3300  shall be added as per Annexure  ”B”  to this Public Notice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C-1935, new entries at Sl.No.C-1936 to C-1948  shall be added as per Annexure  “C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FOO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E-112, new entry at Sl.No.E-113 to E-114  shall be added as per Annexure  “D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TEXTILE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J-357, new entry at Sl.No.J-358     shall be added as per Annexure  “E”  to this Public Notic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MISCELLANEOUS 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K-160, new entries at Sl.No. K-161       to K-163    shall be added as per Annexure  “F”  to this Public Notic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This issues in public interes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d/-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 L. MANSINGH )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IRECTOR GENERAL OF FOREIGN TRA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R. C. SAINI)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DY. DIRECTOR GENERAL OF FOREIGN TRADE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FOR DIRECTOR GENERAL OF FOREIGN TRA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(F. No. 01/87/44/00001/AM-04/DES-VIII)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:-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Annexure “A” to the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>Public Notice No.  50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ted: 16/02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AMENDMENTS/CORRECTIONS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3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g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endments/Corre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Product</w:t>
            </w:r>
          </w:p>
          <w:p>
            <w:pPr>
              <w:pStyle w:val="Heading1"/>
              <w:rPr/>
            </w:pPr>
            <w:r>
              <w:rPr/>
              <w:t>Sl.No.A121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"/>
        <w:gridCol w:w="2682"/>
        <w:gridCol w:w="18"/>
        <w:gridCol w:w="882"/>
        <w:gridCol w:w="108"/>
        <w:gridCol w:w="3042"/>
        <w:gridCol w:w="18"/>
        <w:gridCol w:w="1782"/>
        <w:gridCol w:w="35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12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N-Oxydiethylene Benzothiazole Sulfernamide (Min. 96%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52" w:hanging="252"/>
              <w:jc w:val="left"/>
              <w:rPr/>
            </w:pPr>
            <w:r>
              <w:rPr/>
              <w:t>1.2 Mercapto  Benzothiazole</w:t>
            </w:r>
          </w:p>
          <w:p>
            <w:pPr>
              <w:pStyle w:val="TextBodyIndent"/>
              <w:rPr/>
            </w:pPr>
            <w:r>
              <w:rPr/>
              <w:t xml:space="preserve">             </w:t>
            </w:r>
            <w:r>
              <w:rPr/>
              <w:t>OR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20"/>
              </w:tabs>
              <w:ind w:left="432" w:hanging="387"/>
              <w:rPr/>
            </w:pPr>
            <w:r>
              <w:rPr/>
              <w:t>Aniline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20"/>
              </w:tabs>
              <w:ind w:left="432" w:hanging="387"/>
              <w:rPr/>
            </w:pPr>
            <w:r>
              <w:rPr/>
              <w:t>Carbon Disulphide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20"/>
              </w:tabs>
              <w:ind w:left="432" w:hanging="387"/>
              <w:rPr/>
            </w:pPr>
            <w:r>
              <w:rPr/>
              <w:t>Sulphur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.  Morpholine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3.  Caustic Soda (Sodium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Hydroxide 100%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4. Sodium Sulphite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5. Iso Propyl Alcohol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717 Kg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0.543 Kg</w:t>
            </w:r>
          </w:p>
          <w:p>
            <w:pPr>
              <w:pStyle w:val="TextBodyIndent"/>
              <w:rPr/>
            </w:pPr>
            <w:r>
              <w:rPr/>
              <w:t>0.52 Kg</w:t>
            </w:r>
          </w:p>
          <w:p>
            <w:pPr>
              <w:pStyle w:val="TextBodyIndent"/>
              <w:rPr/>
            </w:pPr>
            <w:r>
              <w:rPr/>
              <w:t>0.20 Kg</w:t>
            </w:r>
          </w:p>
          <w:p>
            <w:pPr>
              <w:pStyle w:val="TextBodyIndent"/>
              <w:rPr/>
            </w:pPr>
            <w:r>
              <w:rPr/>
              <w:t>0.42 Kg</w:t>
            </w:r>
          </w:p>
          <w:p>
            <w:pPr>
              <w:pStyle w:val="TextBodyIndent"/>
              <w:rPr/>
            </w:pPr>
            <w:r>
              <w:rPr/>
              <w:t>0.28 Kg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0.040 Kg</w:t>
            </w:r>
          </w:p>
          <w:p>
            <w:pPr>
              <w:pStyle w:val="TextBodyIndent"/>
              <w:rPr/>
            </w:pPr>
            <w:r>
              <w:rPr/>
              <w:t>0.112 Kg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126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 description of import item at Sl. No. 1, (with quantity)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 Gum Turpentine Oil        -       1.42 kg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(Alpha Pinene)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126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 description of import item at Sl. No. 1, (with quantity)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 Gum Turpentine  Oil    -       1.561 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136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 description of import item at Sl. No. 1, (with quantity)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 Alpha Pinene          -        1.54 kg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Gum Turpentine Oil )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Product</w:t>
            </w:r>
          </w:p>
          <w:p>
            <w:pPr>
              <w:pStyle w:val="Heading1"/>
              <w:rPr/>
            </w:pPr>
            <w:r>
              <w:rPr/>
              <w:t>Sl.No.A142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"/>
        <w:gridCol w:w="2699"/>
        <w:gridCol w:w="903"/>
        <w:gridCol w:w="87"/>
        <w:gridCol w:w="3058"/>
        <w:gridCol w:w="15"/>
        <w:gridCol w:w="1806"/>
      </w:tblGrid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142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N-Cyclohexyl 2- Benzothiaxole Sulphenamide – Min. 95% (CBS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1.2 Mercapto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Benzothiazole</w:t>
            </w:r>
          </w:p>
          <w:p>
            <w:pPr>
              <w:pStyle w:val="TextBodyIndent"/>
              <w:rPr/>
            </w:pPr>
            <w:r>
              <w:rPr/>
              <w:t xml:space="preserve">           </w:t>
            </w:r>
            <w:r>
              <w:rPr/>
              <w:t>OR</w:t>
            </w:r>
          </w:p>
          <w:p>
            <w:pPr>
              <w:pStyle w:val="TextBodyIndent"/>
              <w:rPr/>
            </w:pPr>
            <w:r>
              <w:rPr/>
              <w:t>i.)  Aniline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20"/>
              </w:tabs>
              <w:ind w:left="432" w:hanging="432"/>
              <w:rPr/>
            </w:pPr>
            <w:r>
              <w:rPr/>
              <w:t>Carbon Disulphide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20"/>
              </w:tabs>
              <w:ind w:left="432" w:hanging="432"/>
              <w:rPr/>
            </w:pPr>
            <w:r>
              <w:rPr/>
              <w:t>Sulphur</w:t>
            </w:r>
          </w:p>
          <w:p>
            <w:pPr>
              <w:pStyle w:val="TextBodyIndent"/>
              <w:ind w:left="60" w:hanging="0"/>
              <w:rPr/>
            </w:pPr>
            <w:r>
              <w:rPr/>
              <w:t>2. Cyclohexylamine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3. Hydrogen peroxide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(50%)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4.Sodium Hydroxide (100%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645 Kg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0.51 Kg</w:t>
            </w:r>
          </w:p>
          <w:p>
            <w:pPr>
              <w:pStyle w:val="TextBodyIndent"/>
              <w:rPr/>
            </w:pPr>
            <w:r>
              <w:rPr/>
              <w:t>0.49 Kg</w:t>
            </w:r>
          </w:p>
          <w:p>
            <w:pPr>
              <w:pStyle w:val="TextBodyIndent"/>
              <w:rPr/>
            </w:pPr>
            <w:r>
              <w:rPr/>
              <w:t>0.2 Kg</w:t>
            </w:r>
          </w:p>
          <w:p>
            <w:pPr>
              <w:pStyle w:val="TextBodyIndent"/>
              <w:rPr/>
            </w:pPr>
            <w:r>
              <w:rPr/>
              <w:t>0.425 Kg</w:t>
            </w:r>
          </w:p>
          <w:p>
            <w:pPr>
              <w:pStyle w:val="TextBodyIndent"/>
              <w:rPr/>
            </w:pPr>
            <w:r>
              <w:rPr/>
              <w:t>0.3 Kg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3 Kg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194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(with quantity)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 Cumene             -     1.3 kg/kg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After the import item at Sl. No. 2, the following additional import item (with quantity) shall be added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3. Catalyst (of 5% Palladium  -     50 mg/kg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on Carbon)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Furnace Oil                         -     0.8 lit/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5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 xml:space="preserve">Sl.No.A2010 (notified vide </w:t>
            </w:r>
          </w:p>
          <w:p>
            <w:pPr>
              <w:pStyle w:val="Heading1"/>
              <w:rPr/>
            </w:pPr>
            <w:r>
              <w:rPr/>
              <w:t>Public Notice No. 27 Dated:06.10.2003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9 (without any change in quantity)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Dimethyl Sulphoxide / Dimethyl Formamid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Product</w:t>
            </w:r>
          </w:p>
          <w:p>
            <w:pPr>
              <w:pStyle w:val="Heading1"/>
              <w:rPr/>
            </w:pPr>
            <w:r>
              <w:rPr/>
              <w:t xml:space="preserve">Sl.No.A2059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2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Metamitron Tech. 98% Mi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Cs/>
              </w:rPr>
            </w:pPr>
            <w:r>
              <w:rPr>
                <w:bCs/>
                <w:iCs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Oxalic Acid</w:t>
            </w:r>
          </w:p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Thionyl Chloride</w:t>
            </w:r>
          </w:p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Hydrazine Hydrate (80%)</w:t>
            </w:r>
          </w:p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Aluminium Chloride Anhydrous (Min. Purity 99.5%)</w:t>
            </w:r>
          </w:p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Ethyl Acetate</w:t>
            </w:r>
          </w:p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Ethyl Alcohol, denatured</w:t>
            </w:r>
          </w:p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iCs/>
                <w:u w:val="none"/>
              </w:rPr>
            </w:pPr>
            <w:r>
              <w:rPr>
                <w:u w:val="none"/>
              </w:rPr>
              <w:t>Benzen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2.40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.77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.25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.90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.03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2.53 kg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1.04 kg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37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item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Meta Tolyl Isocyanate (MTI)”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6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 xml:space="preserve">Sl.No.A3247 (notified vide </w:t>
            </w:r>
          </w:p>
          <w:p>
            <w:pPr>
              <w:pStyle w:val="Heading1"/>
              <w:rPr/>
            </w:pPr>
            <w:r>
              <w:rPr/>
              <w:t>Public Notice No. 27 Dated:06.10.2003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8 (without any change in quantity) shall be amended to read as under:-</w:t>
            </w:r>
          </w:p>
          <w:p>
            <w:pPr>
              <w:pStyle w:val="Heading5"/>
              <w:rPr/>
            </w:pPr>
            <w:r>
              <w:rPr/>
              <w:t xml:space="preserve"> “</w:t>
            </w:r>
            <w:r>
              <w:rPr/>
              <w:t>Methanol/ Iso Propyl Alcohol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-5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44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Plastic Extrusion Plants &amp; Machineries and Allied Equipment: Rigid PVC &amp; HDPE Pipe Plant, Bag Maker Machine, Film Plants such as PP/HM/HDPE/ LD/LLD/PVC Film Plant, Tape Plant, LD Foam film Plant, Extrusion Plant, Single Screw Plant, Mixer, Cooler, PVC Wire &amp; Cable/Spring coating plant with/without caterpillar, Single spindle, torque motor winder with/without dies, three layer plant, waste recycling plant, twin screw pipe plant, pipe corrugator plant, pelletising plant, box strapping, monofilament, fabrilating plant, casing &amp; caping plant, profile making plant, reprocessing/lamination/Vented Extrusion Plant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79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After the import item at Sl. No. 4, the following additional import item (with quantity) shall be added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5. Billet Radiusing Inserts 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</w:t>
            </w:r>
            <w:r>
              <w:rPr/>
              <w:t>6.  BTA Heads”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following note is added to below the existing norms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Import of item 5 &amp; 6 together is restricted to a maximum value of 3% of total FOB value”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7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2610"/>
        <w:gridCol w:w="55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79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quantity permissible in respect of  import items at Sl. Nos. 2, 3, 4 &amp; 5 taken together will be “</w:t>
            </w:r>
            <w:r>
              <w:rPr>
                <w:b/>
                <w:bCs/>
              </w:rPr>
              <w:t>restricted to 4% FOB value of exports</w:t>
            </w:r>
            <w:r>
              <w:rPr/>
              <w:t>” the above correction is made in the norm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-6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96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Above 95 cc &amp; upto 175 cc 4 Stroke Motorcycle in CKD/ SKD/ CBU Condi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Cold Rolled Steel Sheets/Strips/Coils in Thickness Between 0.5 Mm to 3.0 Mm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Cold Rolled Coated Steel Sheets/Strips/ Coils in Thickness Betweeen 0.8 Mm to 1.0 Mm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Hot Rolled Steel Sheets/Strips/Coils in Thickness Between 3.0 Mm to 5.0 Mm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Commercial Grade Aluminium Purity Min.99%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Silicon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Copper Cathodes/Wire Bars/Rods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Natural Rubber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Nickel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Polyol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Isocyanate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Butyl Rubber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Relevant Synthetic Rubber (NBR / PBR).</w:t>
            </w:r>
          </w:p>
          <w:p>
            <w:pPr>
              <w:pStyle w:val="Heading1"/>
              <w:numPr>
                <w:ilvl w:val="0"/>
                <w:numId w:val="40"/>
              </w:numPr>
              <w:rPr>
                <w:iCs/>
              </w:rPr>
            </w:pPr>
            <w:r>
              <w:rPr>
                <w:iCs/>
              </w:rPr>
              <w:t>Carbon Black.</w:t>
            </w:r>
          </w:p>
          <w:p>
            <w:pPr>
              <w:pStyle w:val="Normal"/>
              <w:ind w:left="432" w:hanging="432"/>
              <w:rPr>
                <w:iCs/>
                <w:sz w:val="28"/>
              </w:rPr>
            </w:pPr>
            <w:r>
              <w:rPr>
                <w:iCs/>
                <w:sz w:val="28"/>
              </w:rPr>
              <w:t>14. Polyvinyl Chloride (Pvc) Granules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.5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89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762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29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6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4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14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0.00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6.00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3.00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.75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6.78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1.15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-:8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olypropylene Granules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High Density Polyethylene Granules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Rexine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aints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Air Filter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Auto Light Set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attery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earing Race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earing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oss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rake Cam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ushing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amshaft Valve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arburetor Assembly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atalytic Converter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hain and Sprocke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hange Drum Assembly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harging Regulator Assembly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lutch Asly Components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ontrol Cable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ontrol Lever and Housing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rankshaft Assembly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ylinder Liner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Decal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Disc Brake Components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Filter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3.80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.60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67 Sq.mtr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0 Lit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Heading5"/>
              <w:rPr/>
            </w:pPr>
            <w:r>
              <w:rPr/>
              <w:t>Net to net</w:t>
            </w:r>
          </w:p>
          <w:p>
            <w:pPr>
              <w:pStyle w:val="Heading5"/>
              <w:rPr/>
            </w:pPr>
            <w:r>
              <w:rPr/>
              <w:t>Net to net</w:t>
            </w:r>
          </w:p>
          <w:p>
            <w:pPr>
              <w:pStyle w:val="Heading5"/>
              <w:rPr/>
            </w:pPr>
            <w:r>
              <w:rPr/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9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Fork Shift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Front Fork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Front Hub Axle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Fuel Tap Assembly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Gear Balancer W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Gear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Guide Chain/Stopper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Guide Valve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Hardwares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Harness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Horn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Housing Assembly Control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Ignition Coil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Ignitor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Kick Lever Assembly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Kick Shaft Assembly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Lock/Key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Magneto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Needle Roller Bearing Set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Nipple Spoke (1 Set = 72 Nos.)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Oil Pump Assembly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Oil Seal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iston Asly (Piston, Rings, Pin)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ush Rod.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Rear Hub Axle.</w:t>
            </w:r>
          </w:p>
          <w:p>
            <w:pPr>
              <w:pStyle w:val="Normal"/>
              <w:ind w:left="522" w:hanging="450"/>
              <w:rPr>
                <w:sz w:val="28"/>
              </w:rPr>
            </w:pPr>
            <w:r>
              <w:rPr>
                <w:sz w:val="28"/>
              </w:rPr>
              <w:t>66. Rear Shock Absorber (1 Set = 2 Nos.)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0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Rear View Mirror Set (1 Set Of 2 Nos.)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Regulator Voltage Assembly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Relay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Retainer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Retainer Valve Spring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Rocker Arm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cr, Diodes and other Electronics  Components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crew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haft Transmission Input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haft Transmission Output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hift Rod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park Plug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peedometer Assembly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poke (1 Set = 36 Nos.)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pring Engine Valve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tarter Clutch Components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tarter Motor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teel Frame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Suppressor Cap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Tank Cap Assembly.</w:t>
            </w:r>
          </w:p>
          <w:p>
            <w:pPr>
              <w:pStyle w:val="Heading1"/>
              <w:numPr>
                <w:ilvl w:val="0"/>
                <w:numId w:val="31"/>
              </w:numPr>
              <w:rPr>
                <w:iCs/>
              </w:rPr>
            </w:pPr>
            <w:r>
              <w:rPr>
                <w:iCs/>
              </w:rPr>
              <w:t>Tyres Set.</w:t>
            </w:r>
          </w:p>
          <w:p>
            <w:pPr>
              <w:pStyle w:val="Normal"/>
              <w:ind w:left="522" w:hanging="522"/>
              <w:rPr>
                <w:iCs/>
                <w:sz w:val="28"/>
              </w:rPr>
            </w:pPr>
            <w:r>
              <w:rPr>
                <w:iCs/>
                <w:sz w:val="28"/>
              </w:rPr>
              <w:t>88. Valve Intake &amp; Exhaust.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1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2" w:hanging="450"/>
              <w:rPr>
                <w:iCs/>
              </w:rPr>
            </w:pPr>
            <w:r>
              <w:rPr>
                <w:iCs/>
              </w:rPr>
              <w:t>89. Valve Seat (1Set = 2 Nos.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ind w:left="522" w:hanging="450"/>
              <w:rPr/>
            </w:pPr>
            <w:r>
              <w:rPr/>
              <w:t xml:space="preserve">90. </w:t>
            </w:r>
            <w:r>
              <w:rPr>
                <w:iCs/>
              </w:rPr>
              <w:t>Hot Dies Steel Blocks, High Speed Steel, Inserts, Cutting Tools, Grinding Stones,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 </w:t>
            </w:r>
            <w:r>
              <w:rPr>
                <w:iCs/>
              </w:rPr>
              <w:t>Adhesives and Sealants, Steel shots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pto 5% of FOB Value of expor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 - 7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03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90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0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ree Wheeler Drive Away Chassis/Freight Carrier Powered by Petrol Engine of 125 cc to 300 CC in CBU/SKD/CKD Condi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ld Rolled(Prime) Steel Sheets/Strips/ Coil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ated(Prime) Steel Sheets/Strips/Coil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ot Rolled (Prime) Steel Sheets/Strips/ Coil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lloy Steel Wi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luminium Alloy Ingot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6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3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7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4 kg/kg content in the export 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2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90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amless Steel Tub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uper Enamelled/ Enamelled Copper Wire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atural Rubb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VC/Artificial Leather Cloth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ol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socyanate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utyl Rubber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levant Synthetic Rubber (NBR/ SBR/ PBR)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rbon Black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 Vinyl Chloride (PVC) Granul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2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1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Sq.mtr/ Sq.mtr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3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90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Granul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aint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ylon Granul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ain Shaft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rank Shaft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levant set of gears-1 set each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ront Shock Absorbe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ylinder Block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rburetto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iston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aring (FAG 98305.C3) or Equivalen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aring (SKF 6204) or Equivalen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aring (SKF 6301) or Equivalen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aring (SKF 1203) or Equivalen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aring (FAG 98205) or Equivalen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aring (SKF 6004) or Equivalen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aring (SKF 1838002) or Equivalent Needle bush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% of the FOB valu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4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90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peedometer Complete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ntrol Cable Se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ar View Mirror Se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iring Harness se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igh Tension Coil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olid State AC Flasher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uto Switches Se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otor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utomotive lights with bulb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agnet container assembly /roto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ock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park Plug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orn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ool Kit Se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eedle Bush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ub Pin Set (1 Set = 2 Nos.)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Diode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R and other Electronic Component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hain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atter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plined Shaf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and Brake Drive Complete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hain Adjuster/ Tensione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erminal Board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ing Nut-Righ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amination Pack Coil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dle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t of Sprocket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5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90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mplete Clutch Cover shaf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ush with Teeth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runion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t of Bearing Race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m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Engine Gea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verse Control Gea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dler Gear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ndense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heel Axle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Differential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rake Lever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rake System and parts thereof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iper Moto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Upper Attachmen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iper Blade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ind Shield Glas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orsion Ba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nti Vibration Mount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talytic Converte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lutch Gears Cros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lutch Assembly and Parts thereof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NG Cylinder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6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90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NG/LPG KIT (excluding Cylinder)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ne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rankcase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rankcase Cove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ros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ylinder Head Casting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an Cowl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lexible Coupling/ Flange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UB(set of 2)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solator Vibration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ever GR Stop Control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ever Group for Max Controlling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Oil Plug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gulating Lever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verse Motion Shaf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od Control lever Sub-Ass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rew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t of Ring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t of Seal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t of Spacer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702" w:hanging="630"/>
              <w:jc w:val="both"/>
              <w:rPr>
                <w:sz w:val="28"/>
              </w:rPr>
            </w:pPr>
            <w:r>
              <w:rPr>
                <w:sz w:val="28"/>
              </w:rPr>
              <w:t>Spark Advance   Regulator Ass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tarter Moto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tarting Ring Gea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appet Cup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792" w:hanging="720"/>
              <w:jc w:val="both"/>
              <w:rPr>
                <w:sz w:val="28"/>
              </w:rPr>
            </w:pPr>
            <w:r>
              <w:rPr>
                <w:sz w:val="28"/>
              </w:rPr>
              <w:t>Thrust Bearing Group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792" w:hanging="720"/>
              <w:jc w:val="both"/>
              <w:rPr>
                <w:sz w:val="28"/>
              </w:rPr>
            </w:pPr>
            <w:r>
              <w:rPr>
                <w:sz w:val="28"/>
              </w:rPr>
              <w:t>Tyre (set of 4 Nos)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Valve for Piston Cooling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7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90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Valve of set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orsion Bar Bearing Assembly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heel Cylinder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Upper Pin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ower Pin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ot Die Steel Block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igh Speed Steel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utting Tool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nsert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teel Shot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dhesives and Sealants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Grinding Stone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IF value of item Nos. 116 to 122 taken together restricted to 5% of FOB value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8 - 7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07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Front/Rear Engine Auto Rickshaw in CKD/ SKD/CBU Condition (125 CC to 200 CC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ld Rolled (Prime) Steel Sheets/ Strips/ Coils Defective/ Steel Sheets/ Strips Coils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ot Rolled(Prime) Steel Sheets/Strips Coil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luminium Alloy Ingot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amless Steel Tub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3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7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2 Kg/Kg content in the export 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8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uper Enamelled/ Enamelled Copper Wire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atural Rubb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lywood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ol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socynate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utyl Rubber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levant Synthetic Rubber (NBR/ SBR/PBR)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rbon Black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 Vinyl Chloride (PVC) Granul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olypropylene Granul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1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Sq.Mtr/ Sq.Mtr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9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aint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VC/Artificial Leather Cloth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ylon Granul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ain Shaft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rank Shaft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levant set of gears - 1 set each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ront Shock Absorbe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ar Shock Absorber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ylinder Block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rburett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iston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levant Set of Bearings - 1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peedomete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ntrol Cable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ar View Mirror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iring Harness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ront Suspension Spring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ar Suspension Spring (1 Set = 2 Nos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igh Tension Coil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olid State AC Flasher Assembly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% of FOB valu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Sq.Mtr/ Sq.Mtr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20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uto Switches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ot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tarting Tub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utomotive lights with bulbs-1 set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lutch Bush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heel Axle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agnet container assembly/Rot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ock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t of Gears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park Plug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etrol lock Comple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orn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ool Kit Comple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eedle Bush (1 Set = 3 Nos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ilicon Diode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atter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Differential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ivot Pin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pacit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tarter Gea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ront Brake Drum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iper Mot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ar Wheel Axle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iper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mplete clutch control shaf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ever Sector Complete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21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pindl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lider  and slider block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ropeller Shaft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railing Arm Assembly Right &amp; Left (1 Set = 2 Nos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ide Glass (1 Set= 2 Nos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anifol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ir (1 Set = 2 Nos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ydraulic Brake Assembl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Windshiel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tarter Motor - 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ylinder Head Casting - 1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lexible Coupling/ Flange-2 No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Valve Set-1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Hub (set of 2) -1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verse Motion Shaft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t of rings-1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t of Seals-1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ones-2 No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tarting Ring Gear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od Control Lever Sub-Assy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ever Group for Max Controlling-1 No.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22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gulating Lever Assly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Lever GR Stop Control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park Advance Regulator Assly.- 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lutch Gears Cross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et of Spacers-1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Valve for Piston cooling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rew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Oil Plug Assly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nti Vibration Mounts-3 No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ross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talytic Converter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NG Cylinder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NG/ LPG Kit (Excluding Cylinder)- 1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yre (Set of 4 nos.)- 1 S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rankcase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rankcase cover-1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solator Vibration-3 N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an Cowl - 1 No.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23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-7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08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08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Above 100cc &amp; upto 175cc Scooter in CKD/ SKD/ CBU Cond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 xml:space="preserve">CRCA Steel Sheets/Strips/Coils.  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Terne/ Zinc Coated Steel Sheets/ Strips/Co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Hot Rolled Steel  Sheets/Strips/Coils.</w:t>
            </w:r>
          </w:p>
          <w:p>
            <w:pPr>
              <w:pStyle w:val="Heading1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Seamless Carbon/ Alloy Steel Tubes.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  <w:t xml:space="preserve">       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  <w:t xml:space="preserve">          </w:t>
            </w:r>
            <w:r>
              <w:rPr>
                <w:iCs/>
              </w:rPr>
              <w:t>OR</w:t>
            </w:r>
          </w:p>
          <w:p>
            <w:pPr>
              <w:pStyle w:val="Heading1"/>
              <w:ind w:left="432" w:hanging="702"/>
              <w:rPr>
                <w:iCs/>
              </w:rPr>
            </w:pPr>
            <w:r>
              <w:rPr>
                <w:iCs/>
              </w:rPr>
              <w:t xml:space="preserve">          </w:t>
            </w:r>
            <w:r>
              <w:rPr>
                <w:iCs/>
              </w:rPr>
              <w:t>Steering Column  Assembly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Aluminium Alloy Ingots.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Super Enamelled/ Enamelled Copper Wire</w:t>
            </w:r>
          </w:p>
          <w:p>
            <w:pPr>
              <w:pStyle w:val="Heading1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0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TextBody"/>
              <w:rPr/>
            </w:pPr>
            <w:r>
              <w:rPr/>
              <w:t>1 No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1.10 Kg./Kg. content in the export product</w:t>
            </w:r>
          </w:p>
          <w:p>
            <w:pPr>
              <w:pStyle w:val="TextBody"/>
              <w:rPr/>
            </w:pPr>
            <w:r>
              <w:rPr/>
              <w:t>1.01 Kg./Kg. content in the export produc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24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Natural Rubber.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olyol.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Isocyanate.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utyl Rubber.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Relevant Synthetic Rubber (NBR/ PBR/  SBR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arbon Black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Nylon Granules.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Abs Plastic Granules.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olypropylene Granules.</w:t>
            </w:r>
          </w:p>
          <w:p>
            <w:pPr>
              <w:pStyle w:val="Heading1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olyvinyl Chloride (Pvc) Granules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07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25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VC/ PU Leather Cloth.</w:t>
            </w:r>
          </w:p>
          <w:p>
            <w:pPr>
              <w:pStyle w:val="Heading1"/>
              <w:ind w:left="4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aints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olycarbonate Moulding Powder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Primer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  <w:sz w:val="28"/>
              </w:rPr>
            </w:pPr>
            <w:r>
              <w:rPr>
                <w:sz w:val="28"/>
              </w:rPr>
              <w:t>Clear Acrylic (Lacquer)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1 K Primer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lear 1K/2K (Lacquer)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Desmodur-Pa50/Suprasec 2082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Auto Lamps &amp; Bulbs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Auto Lubricating System (Mix Gear Asly)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attery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earing Set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elt Drive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rake Drums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rake Hose Asly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  <w:sz w:val="28"/>
              </w:rPr>
            </w:pPr>
            <w:r>
              <w:rPr>
                <w:sz w:val="28"/>
              </w:rPr>
              <w:t>Brake Shoe Set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Bush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arburetor Assembly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atalytic Converter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/>
              <w:t>Clutch Asly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ontrol Cable Assembly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rankshaft Assembly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Cross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Cylinder Block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/Kg.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 Lit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0.00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0 Lit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83 Lit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0 Lit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0 Lit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.00 g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26: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Disc Brake &amp; Caliper Asly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Drive/Mainshaft Assembly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Electronic Components (Thyristors, Terminals, Capacitor, Diodes, Traicm Resistors, Scr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Front/Rear Blinker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Front Brake Lever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Gasket Set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Gear Shifter Asly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Hand Grips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Horn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>
                <w:iCs/>
              </w:rPr>
            </w:pPr>
            <w:r>
              <w:rPr>
                <w:iCs/>
              </w:rPr>
              <w:t>Ignition Coil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nner Movement Assembly/Speedometer Complete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Lock &amp; Key Set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agneto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aster Cyl Asly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irrors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odule for Buzzer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Needle Bearing Set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Petrol Cock.</w:t>
            </w:r>
          </w:p>
          <w:p>
            <w:pPr>
              <w:pStyle w:val="Heading1"/>
              <w:numPr>
                <w:ilvl w:val="0"/>
                <w:numId w:val="3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Pin, Socket Double Lance Type.</w:t>
            </w:r>
          </w:p>
          <w:p>
            <w:pPr>
              <w:pStyle w:val="Normal"/>
              <w:ind w:left="432" w:hanging="432"/>
              <w:rPr>
                <w:sz w:val="28"/>
              </w:rPr>
            </w:pPr>
            <w:r>
              <w:rPr>
                <w:sz w:val="28"/>
              </w:rPr>
              <w:t>60. Pinion with free Wheel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27: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80"/>
        <w:gridCol w:w="288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Piston Asly (Piston, Rings, Pin, Circlip)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tor, Flasher, Beeper, Etc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inforcement Plate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elector Spider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et of Gears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et of Oil Seal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haft for Free Wheel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hock Absorber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ingle Gear Control System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park Plug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rter Motor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ickers and Labels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witches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Tensioner Asly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Tool Kit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Tyres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Valve Air Control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Windshield Beading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Wiring Harness.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Hot Dies Steel Blocks, High Speed Steel, Inserts, Cutting Tools, Grinding Stones, Adhesives and Sealants, Steel Shots.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pto 5% of FOB value of export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175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correct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 xml:space="preserve">Copper tubes Refrigeration quality – Dia ¼” to ½”.” 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70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Silver Contacts/Silver Alloyed contacts or Wire/Silver Profile contacts/Silver Bimetal Contacts/ Silver Bimetal Profiles / Sheet Contacts/ Silver Contacts on Carrier/ Silver Alloyed Contacts on Carrier/Non-Ferrous Metal contacts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 - 8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743  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RAW MATERIAL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import item at Sl. No. 3, the following additional import items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4. Butyl Rubber        -    1.05 kg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content in th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Isocyanate             -     1.05 kg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content in th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Natural Rubber     -     1.05 kg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content in th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Polyol                   -      1.05 kg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content in th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Relevant Synthetic   -   1.05 kg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Rubber (NBR/              content in th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PBR)                           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Relevant Paints       -    6.05 Ltrs f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one number o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export product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9:-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240"/>
        <w:gridCol w:w="47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ENERAL NOTES FOR FOOD PRODUCTS      (Notified vide Public Notice No. 27 Dated:06/10/2003)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general note at Sl. No. 2 for Food products shall be substituted by the following:-</w:t>
            </w:r>
          </w:p>
          <w:p>
            <w:pPr>
              <w:pStyle w:val="Normal"/>
              <w:ind w:left="972" w:hanging="972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 xml:space="preserve">Note:2.The import of Cloves, Cinnamon, Cassia &amp; Clove buds under Advance Licences shall be allowed for the export products as mentioned at Sl. Nos. E-54, E-55, E-56 &amp; E-114 only. Advance Licences for import of Cloves, Cinnamon,  Cassia &amp; Clove buds shall be issued with prior import condition.”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astic  Products</w:t>
            </w:r>
          </w:p>
          <w:p>
            <w:pPr>
              <w:pStyle w:val="Heading1"/>
              <w:rPr/>
            </w:pPr>
            <w:r>
              <w:rPr/>
              <w:t>Sl.No.H-523     (amended vide Public Notice No. 61 Dated:03.02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item shall be amended to read as under:-</w:t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>Synthetic Organic Tanning substance consisting of Methacrylic Acid &amp; Acrylonitrile Copolymer Aqueous Solution with solids 20+/-1%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3060"/>
        <w:gridCol w:w="49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extile  Products </w:t>
            </w:r>
          </w:p>
          <w:p>
            <w:pPr>
              <w:pStyle w:val="Heading1"/>
              <w:rPr/>
            </w:pPr>
            <w:r>
              <w:rPr/>
              <w:t xml:space="preserve">Sl. No. J-8    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Acrylic Shawls/ Mufflers/ Scarves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0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060"/>
        <w:gridCol w:w="49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extile  Products </w:t>
            </w:r>
          </w:p>
          <w:p>
            <w:pPr>
              <w:pStyle w:val="Heading1"/>
              <w:rPr/>
            </w:pPr>
            <w:r>
              <w:rPr/>
              <w:t>Sl. No. J-301      (Notified vide Public Notice No. 06 Dated:08.05.2003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s covered by this entry shall be substituted by the following:-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37"/>
        <w:gridCol w:w="934"/>
        <w:gridCol w:w="2887"/>
        <w:gridCol w:w="193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ort It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rt It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-3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dustrial Workwear made out of: Polyester Cotton Blended High Visibility Dyed Fabric with Reflective Band/Polyester High Visibility Dyed Fabric with Reflective Band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c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2"/>
              </w:numPr>
              <w:tabs>
                <w:tab w:val="clear" w:pos="4320"/>
                <w:tab w:val="clear" w:pos="8640"/>
              </w:tabs>
              <w:ind w:left="489" w:hanging="360"/>
              <w:jc w:val="both"/>
              <w:rPr>
                <w:lang w:val="fr-FR"/>
              </w:rPr>
            </w:pPr>
            <w:r>
              <w:rPr>
                <w:lang w:val="fr-FR"/>
              </w:rPr>
              <w:t>Boiler Sui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numPr>
                <w:ilvl w:val="0"/>
                <w:numId w:val="32"/>
              </w:numPr>
              <w:tabs>
                <w:tab w:val="clear" w:pos="4320"/>
                <w:tab w:val="clear" w:pos="8640"/>
              </w:tabs>
              <w:ind w:left="489" w:hanging="360"/>
              <w:jc w:val="both"/>
              <w:rPr/>
            </w:pPr>
            <w:r>
              <w:rPr/>
              <w:t>Jacke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2"/>
              </w:numPr>
              <w:tabs>
                <w:tab w:val="clear" w:pos="4320"/>
                <w:tab w:val="clear" w:pos="8640"/>
              </w:tabs>
              <w:ind w:left="489" w:hanging="360"/>
              <w:jc w:val="both"/>
              <w:rPr/>
            </w:pPr>
            <w:r>
              <w:rPr/>
              <w:t>P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2"/>
              </w:numPr>
              <w:tabs>
                <w:tab w:val="clear" w:pos="4320"/>
                <w:tab w:val="clear" w:pos="8640"/>
              </w:tabs>
              <w:ind w:left="489" w:hanging="360"/>
              <w:jc w:val="both"/>
              <w:rPr>
                <w:lang w:val="fr-FR"/>
              </w:rPr>
            </w:pPr>
            <w:r>
              <w:rPr>
                <w:lang w:val="fr-FR"/>
              </w:rPr>
              <w:t>Bib P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398" w:hanging="360"/>
              <w:rPr/>
            </w:pPr>
            <w:r>
              <w:rPr>
                <w:sz w:val="24"/>
              </w:rPr>
              <w:t>Rele</w:t>
            </w:r>
            <w:r>
              <w:rPr>
                <w:sz w:val="28"/>
              </w:rPr>
              <w:t>vant Fabric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398" w:hanging="360"/>
              <w:rPr>
                <w:sz w:val="28"/>
              </w:rPr>
            </w:pPr>
            <w:r>
              <w:rPr>
                <w:sz w:val="28"/>
              </w:rPr>
              <w:t>Relevant Reflective Band</w:t>
            </w:r>
          </w:p>
          <w:p>
            <w:pPr>
              <w:pStyle w:val="Normal"/>
              <w:ind w:left="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Relevant Fabri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Relevant Reflective Band</w:t>
            </w:r>
          </w:p>
          <w:p>
            <w:pPr>
              <w:pStyle w:val="Normal"/>
              <w:ind w:left="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</w:rPr>
            </w:pPr>
            <w:r>
              <w:rPr>
                <w:sz w:val="28"/>
              </w:rPr>
              <w:t>Relevant Fabric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</w:rPr>
            </w:pPr>
            <w:r>
              <w:rPr>
                <w:sz w:val="28"/>
              </w:rPr>
              <w:t>Relevant Reflective Band</w:t>
            </w:r>
          </w:p>
          <w:p>
            <w:pPr>
              <w:pStyle w:val="Normal"/>
              <w:ind w:left="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Relevant Fabri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Relevant Reflective Band</w:t>
            </w:r>
          </w:p>
          <w:p>
            <w:pPr>
              <w:pStyle w:val="Normal"/>
              <w:ind w:left="3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.05 sq. mt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cm or 6 cm width X length upto 7m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48 sq.m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5cm or 6 cm width X length upto 4.6 mt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1.687 sq.m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5cm or 6 cm width X length upto 2.4 m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2.30 sq. m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5cm or 6 cm width X length upto 3.6 mtr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1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37"/>
        <w:gridCol w:w="934"/>
        <w:gridCol w:w="2887"/>
        <w:gridCol w:w="1939"/>
      </w:tblGrid>
      <w:tr>
        <w:trPr>
          <w:cantSplit w:val="true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2"/>
              </w:numPr>
              <w:tabs>
                <w:tab w:val="clear" w:pos="4320"/>
                <w:tab w:val="clear" w:pos="8640"/>
              </w:tabs>
              <w:ind w:left="489" w:hanging="360"/>
              <w:jc w:val="both"/>
              <w:rPr/>
            </w:pPr>
            <w:r>
              <w:rPr/>
              <w:t>Gilet Waist Co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9" w:hanging="0"/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2"/>
              </w:numPr>
              <w:tabs>
                <w:tab w:val="clear" w:pos="4320"/>
                <w:tab w:val="clear" w:pos="8640"/>
              </w:tabs>
              <w:ind w:left="489" w:hanging="360"/>
              <w:jc w:val="both"/>
              <w:rPr>
                <w:lang w:val="fr-FR"/>
              </w:rPr>
            </w:pPr>
            <w:r>
              <w:rPr/>
              <w:t>Short Coat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</w:rPr>
            </w:pPr>
            <w:r>
              <w:rPr>
                <w:sz w:val="28"/>
              </w:rPr>
              <w:t>Relevant Fabric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</w:rPr>
            </w:pPr>
            <w:r>
              <w:rPr>
                <w:sz w:val="28"/>
              </w:rPr>
              <w:t>Relevant Reflective Band</w:t>
            </w:r>
          </w:p>
          <w:p>
            <w:pPr>
              <w:pStyle w:val="Normal"/>
              <w:ind w:left="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</w:rPr>
            </w:pPr>
            <w:r>
              <w:rPr>
                <w:sz w:val="28"/>
              </w:rPr>
              <w:t>Relevant Fabric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8"/>
              </w:rPr>
              <w:t>Relevant Reflective Band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1.16 sq. m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5cm or 6 cm width X length upto 2.85 m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2.70 sq.m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cm or 6 cm width X length upto 4.6 mtr.</w:t>
            </w:r>
          </w:p>
        </w:tc>
      </w:tr>
      <w:tr>
        <w:trPr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882"/>
              <w:rPr>
                <w:sz w:val="28"/>
              </w:rPr>
            </w:pPr>
            <w:r>
              <w:rPr>
                <w:sz w:val="28"/>
              </w:rPr>
              <w:t>Note: The import of reflective band is subject to actual user condition only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2:-</w:t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B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0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 16/02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"/>
        <w:gridCol w:w="2592"/>
        <w:gridCol w:w="18"/>
        <w:gridCol w:w="972"/>
        <w:gridCol w:w="18"/>
        <w:gridCol w:w="3132"/>
        <w:gridCol w:w="18"/>
        <w:gridCol w:w="1782"/>
        <w:gridCol w:w="35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ara Cresyl Phenyl Aceta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Para Creso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31 kgm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1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ri-n-butyl Amin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n-Butano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268 kg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ctyl  Methoxycinnama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8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 xml:space="preserve">Para Anisic Aldehyde </w:t>
            </w:r>
          </w:p>
          <w:p>
            <w:pPr>
              <w:pStyle w:val="BodyText2"/>
              <w:numPr>
                <w:ilvl w:val="0"/>
                <w:numId w:val="28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 xml:space="preserve">Ethyl Acetate </w:t>
            </w:r>
          </w:p>
          <w:p>
            <w:pPr>
              <w:pStyle w:val="BodyText2"/>
              <w:numPr>
                <w:ilvl w:val="0"/>
                <w:numId w:val="28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Sodium methoxide</w:t>
            </w:r>
          </w:p>
          <w:p>
            <w:pPr>
              <w:pStyle w:val="BodyText2"/>
              <w:numPr>
                <w:ilvl w:val="0"/>
                <w:numId w:val="28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2 Ethyl Hexanol</w:t>
            </w:r>
          </w:p>
          <w:p>
            <w:pPr>
              <w:pStyle w:val="BodyText2"/>
              <w:numPr>
                <w:ilvl w:val="0"/>
                <w:numId w:val="28"/>
              </w:numPr>
              <w:tabs>
                <w:tab w:val="clear" w:pos="720"/>
              </w:tabs>
              <w:ind w:left="432" w:right="72" w:hanging="360"/>
              <w:rPr/>
            </w:pPr>
            <w:r>
              <w:rPr>
                <w:u w:val="none"/>
              </w:rPr>
              <w:t>Methane Sulphonic</w:t>
            </w:r>
            <w:r>
              <w:rPr/>
              <w:t xml:space="preserve"> Aci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0.600 kg.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0.417 kg.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0.256kg.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0.600 k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.133 kg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Chloropyridin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Pyridin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Caustic So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00 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40  kg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2 Amino-5-Methyl Pyridin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Sodium Metal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Beta Picoline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Ammon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0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0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900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2 Amino-4-Methyl Pyridin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Gamma Picoli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</w:rPr>
            </w:pPr>
            <w:r>
              <w:rPr>
                <w:sz w:val="28"/>
              </w:rPr>
              <w:t>Denatured Ethyl Alcohol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</w:rPr>
            </w:pPr>
            <w:r>
              <w:rPr>
                <w:sz w:val="28"/>
              </w:rPr>
              <w:t>Alumina Silica Catalyst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>2. Sodium Metal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>3. Ammon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0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53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9 k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95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90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3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0"/>
        <w:gridCol w:w="900"/>
        <w:gridCol w:w="3150"/>
        <w:gridCol w:w="18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rPr/>
            </w:pPr>
            <w:r>
              <w:rPr/>
              <w:t>Ferrous Sulphate + Folic Acid + Zinc Sulphate Monohydrate Time Released Pellets</w:t>
            </w:r>
          </w:p>
          <w:p>
            <w:pPr>
              <w:pStyle w:val="TextBodyIndent"/>
              <w:ind w:left="72" w:firstLine="18"/>
              <w:rPr/>
            </w:pPr>
            <w:r>
              <w:rPr/>
              <w:t>Each 460 mg of Pellets will contain: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ried Ferrous Sulphate --150 mg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Folic acid - 0.50mg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>Zinc Sulphate Monohydrate -61.8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8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ried Ferrous Sulphate</w:t>
            </w:r>
          </w:p>
          <w:p>
            <w:pPr>
              <w:pStyle w:val="TextBodyIndent"/>
              <w:numPr>
                <w:ilvl w:val="1"/>
                <w:numId w:val="8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Hydroxy Propyl Methyl Cellulose Phthalate</w:t>
            </w:r>
          </w:p>
          <w:p>
            <w:pPr>
              <w:pStyle w:val="TextBodyIndent"/>
              <w:numPr>
                <w:ilvl w:val="1"/>
                <w:numId w:val="8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sopropyl Alcohol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3333 kg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0.21 kg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76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" w:firstLine="18"/>
              <w:rPr/>
            </w:pPr>
            <w:r>
              <w:rPr/>
              <w:t>Diclofenac Sodium Time Released Pellets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>Each 300 mg of Pellets contains Diclofenec Sodium 10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26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iclofenac Sodium</w:t>
            </w:r>
          </w:p>
          <w:p>
            <w:pPr>
              <w:pStyle w:val="TextBodyIndent"/>
              <w:numPr>
                <w:ilvl w:val="1"/>
                <w:numId w:val="26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Hydroxy Propyl Methyl Cellulose Phthalate</w:t>
            </w:r>
          </w:p>
          <w:p>
            <w:pPr>
              <w:pStyle w:val="TextBodyIndent"/>
              <w:numPr>
                <w:ilvl w:val="1"/>
                <w:numId w:val="26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Isopropyl Alcohol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34 kg</w:t>
            </w:r>
          </w:p>
          <w:p>
            <w:pPr>
              <w:pStyle w:val="TextBodyIndent"/>
              <w:rPr/>
            </w:pPr>
            <w:r>
              <w:rPr/>
              <w:t>0.12 kg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41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Fluorescent Pigment (Yellow HTPA) (Polyester Matrix content 9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ind w:left="312" w:hanging="312"/>
              <w:rPr/>
            </w:pPr>
            <w:r>
              <w:rPr/>
              <w:t>Melamine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12" w:hanging="312"/>
              <w:rPr/>
            </w:pPr>
            <w:r>
              <w:rPr/>
              <w:t>Optical Brightner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12" w:hanging="312"/>
              <w:rPr/>
            </w:pPr>
            <w:r>
              <w:rPr/>
              <w:t>Solvent D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100 kg</w:t>
            </w:r>
          </w:p>
          <w:p>
            <w:pPr>
              <w:pStyle w:val="TextBodyIndent"/>
              <w:rPr/>
            </w:pPr>
            <w:r>
              <w:rPr/>
              <w:t>0.001 kg</w:t>
            </w:r>
          </w:p>
          <w:p>
            <w:pPr>
              <w:pStyle w:val="TextBodyIndent"/>
              <w:rPr/>
            </w:pPr>
            <w:r>
              <w:rPr/>
              <w:t>0.029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Fluorescent Pigment (Magenta HTPA) (Polyester Matrix content 9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elamine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Optical Brightner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Basic D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rPr/>
            </w:pPr>
            <w:r>
              <w:rPr/>
              <w:t>0.100 kg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>0.001 kg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>0.066 k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>Fluorescent Pigment (Violet HTPA) (Polyester Matrix content 9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Melamine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Optical Brightner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Basic D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.100 kg</w:t>
            </w:r>
          </w:p>
          <w:p>
            <w:pPr>
              <w:pStyle w:val="TextBodyIndent"/>
              <w:rPr/>
            </w:pPr>
            <w:r>
              <w:rPr/>
              <w:t>0.001 kg</w:t>
            </w:r>
          </w:p>
          <w:p>
            <w:pPr>
              <w:pStyle w:val="TextBodyIndent"/>
              <w:rPr/>
            </w:pPr>
            <w:r>
              <w:rPr/>
              <w:t>0.0108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C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0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6/02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060"/>
        <w:gridCol w:w="19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Ferro Titanium Cored Wi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 kg (</w:t>
            </w:r>
            <w:r>
              <w:rPr/>
              <w:t>powder content</w:t>
            </w:r>
            <w:r>
              <w:rPr>
                <w:sz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/>
              <w:t>Ferro Titanium Powder (Ti-65-72%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2" w:hanging="27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.CRCA Non-alloy Steel Strip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03 Kg./Kg. content in export product</w:t>
            </w:r>
          </w:p>
          <w:p>
            <w:pPr>
              <w:pStyle w:val="TextBody"/>
              <w:rPr/>
            </w:pPr>
            <w:r>
              <w:rPr/>
              <w:t>1.008 Kg./Kg. content in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Ballpoint Pen Tips made of bra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  <w:r>
              <w:rPr>
                <w:iCs/>
              </w:rPr>
              <w:t xml:space="preserve"> million number (190Kg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0"/>
              </w:numPr>
              <w:rPr>
                <w:iCs/>
              </w:rPr>
            </w:pPr>
            <w:r>
              <w:rPr>
                <w:iCs/>
              </w:rPr>
              <w:t>Round Brass Wire.</w:t>
            </w:r>
          </w:p>
          <w:p>
            <w:pPr>
              <w:pStyle w:val="Heading1"/>
              <w:numPr>
                <w:ilvl w:val="0"/>
                <w:numId w:val="30"/>
              </w:numPr>
              <w:rPr>
                <w:iCs/>
              </w:rPr>
            </w:pPr>
            <w:r>
              <w:rPr>
                <w:iCs/>
              </w:rPr>
              <w:t>Tungsten Carbide Balls</w:t>
            </w:r>
          </w:p>
          <w:p>
            <w:pPr>
              <w:pStyle w:val="Normal"/>
              <w:ind w:left="432" w:hanging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3.Cutting Tools, Drill Oil &amp; Chemica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2 Million No. (1.02 Kg.)</w:t>
            </w:r>
          </w:p>
          <w:p>
            <w:pPr>
              <w:pStyle w:val="TextBody"/>
              <w:rPr/>
            </w:pPr>
            <w:r>
              <w:rPr/>
              <w:t>2% of FOB valu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Plastic Assembly Fitted with Cross Flow Fan, Mounting  Bracket, Stepper Motor and Mo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2" w:hanging="342"/>
              <w:rPr>
                <w:iCs/>
              </w:rPr>
            </w:pPr>
            <w:r>
              <w:rPr>
                <w:iCs/>
              </w:rPr>
              <w:t xml:space="preserve">1. ABS. </w:t>
            </w:r>
          </w:p>
          <w:p>
            <w:pPr>
              <w:pStyle w:val="Heading1"/>
              <w:ind w:left="342" w:hanging="342"/>
              <w:rPr>
                <w:iCs/>
              </w:rPr>
            </w:pPr>
            <w:r>
              <w:rPr>
                <w:iCs/>
              </w:rPr>
              <w:t>2. ABS/AS-30% GF Fiber</w:t>
            </w:r>
          </w:p>
          <w:p>
            <w:pPr>
              <w:pStyle w:val="Heading1"/>
              <w:ind w:left="342" w:hanging="342"/>
              <w:rPr>
                <w:iCs/>
              </w:rPr>
            </w:pPr>
            <w:r>
              <w:rPr>
                <w:iCs/>
              </w:rPr>
              <w:t>3. Motor HHF-27 BG 83</w:t>
            </w:r>
          </w:p>
          <w:p>
            <w:pPr>
              <w:pStyle w:val="Heading1"/>
              <w:numPr>
                <w:ilvl w:val="0"/>
                <w:numId w:val="30"/>
              </w:numPr>
              <w:ind w:left="342" w:hanging="342"/>
              <w:rPr>
                <w:iCs/>
              </w:rPr>
            </w:pPr>
            <w:r>
              <w:rPr>
                <w:iCs/>
              </w:rPr>
              <w:t>Stepper Motor MP-35A.</w:t>
            </w:r>
          </w:p>
          <w:p>
            <w:pPr>
              <w:pStyle w:val="Heading1"/>
              <w:ind w:left="342" w:hanging="342"/>
              <w:rPr>
                <w:iCs/>
              </w:rPr>
            </w:pPr>
            <w:r>
              <w:rPr>
                <w:iCs/>
              </w:rPr>
              <w:t>5. Rubber Hub 60 x 20L</w:t>
            </w:r>
          </w:p>
          <w:p>
            <w:pPr>
              <w:pStyle w:val="Heading1"/>
              <w:ind w:left="342" w:hanging="342"/>
              <w:rPr>
                <w:iCs/>
              </w:rPr>
            </w:pPr>
            <w:r>
              <w:rPr>
                <w:iCs/>
              </w:rPr>
              <w:t xml:space="preserve">6. Shaft Dia 6 x 35mm L </w:t>
            </w:r>
          </w:p>
          <w:p>
            <w:pPr>
              <w:pStyle w:val="Heading1"/>
              <w:ind w:left="342" w:hanging="342"/>
              <w:rPr>
                <w:iCs/>
              </w:rPr>
            </w:pPr>
            <w:r>
              <w:rPr>
                <w:iCs/>
              </w:rPr>
              <w:t>7. Plastic Bush Dia 6mm.</w:t>
            </w:r>
          </w:p>
          <w:p>
            <w:pPr>
              <w:pStyle w:val="TextBodyIndent"/>
              <w:rPr>
                <w:iCs/>
              </w:rPr>
            </w:pPr>
            <w:r>
              <w:rPr>
                <w:iCs/>
              </w:rPr>
              <w:t>8. Balance Weights (3 mm/ 5mm/12mm).</w:t>
            </w:r>
          </w:p>
          <w:p>
            <w:pPr>
              <w:pStyle w:val="Normal"/>
              <w:ind w:left="342" w:hanging="342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9. Drain Hose 19mm x 720m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6.72 Kg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896 gm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Net to ne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Galvanised Steel Tape (10mm -40mm width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ind w:left="360" w:hanging="288"/>
              <w:rPr>
                <w:iCs/>
              </w:rPr>
            </w:pPr>
            <w:r>
              <w:rPr>
                <w:iCs/>
              </w:rPr>
              <w:t>Non Alloy Steel Wide Coils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432" w:hanging="360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2. Zinc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1.07 Kg./Kg. content in export produc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As per Engg. Table No.3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5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060"/>
        <w:gridCol w:w="19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Spring Brake Chamber Type-24/30 L/s (With two Diaphragms) Long Stroke</w:t>
            </w:r>
          </w:p>
          <w:p>
            <w:pPr>
              <w:pStyle w:val="Normal"/>
              <w:numPr>
                <w:ilvl w:val="1"/>
                <w:numId w:val="43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Spring Brake Chamber Type-24/30 S/S (With two Diaphragms)</w:t>
            </w:r>
          </w:p>
          <w:p>
            <w:pPr>
              <w:pStyle w:val="Normal"/>
              <w:numPr>
                <w:ilvl w:val="1"/>
                <w:numId w:val="43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Spring Brake Chamber Type-30/30 S/S (With two Diaphragm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4"/>
              </w:numPr>
              <w:jc w:val="both"/>
              <w:rPr/>
            </w:pPr>
            <w:r>
              <w:rPr/>
              <w:t>Diaphragms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ol-Alloy HR/ CR Coil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luminium unwrought or Plate/ Sheet/Strips MS Bar/ Rods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S Bar/ Rods, Spring wire/ Rod/ Ba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t to net</w:t>
            </w:r>
          </w:p>
          <w:p>
            <w:pPr>
              <w:pStyle w:val="TextBody"/>
              <w:rPr/>
            </w:pPr>
            <w:r>
              <w:rPr/>
              <w:t>1.26 Kg/Kg content in the export product</w:t>
            </w:r>
          </w:p>
          <w:p>
            <w:pPr>
              <w:pStyle w:val="TextBody"/>
              <w:rPr/>
            </w:pPr>
            <w:r>
              <w:rPr/>
              <w:t>1.12 Kg/Kg content in the export produc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10 Kg/Kg content in the export produc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Tapping Adaptor WES (Size 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1"/>
              </w:numPr>
              <w:rPr/>
            </w:pPr>
            <w:r>
              <w:rPr/>
              <w:t>Alloy steel rounds/ b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</w:rPr>
            </w:pPr>
            <w:r>
              <w:rPr>
                <w:sz w:val="28"/>
              </w:rPr>
              <w:t>Torque driv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</w:rPr>
            </w:pPr>
            <w:r>
              <w:rPr>
                <w:sz w:val="28"/>
              </w:rPr>
              <w:t>Plate spring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39 Kg/kg content in the export product</w:t>
            </w:r>
          </w:p>
          <w:p>
            <w:pPr>
              <w:pStyle w:val="TextBody"/>
              <w:rPr/>
            </w:pPr>
            <w:r>
              <w:rPr/>
              <w:t>Net to net</w:t>
            </w:r>
          </w:p>
          <w:p>
            <w:pPr>
              <w:pStyle w:val="TextBody"/>
              <w:rPr>
                <w:iCs/>
              </w:rPr>
            </w:pPr>
            <w:r>
              <w:rPr/>
              <w:t>Net to 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Tapping Adaptor WES (Size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rPr/>
            </w:pPr>
            <w:r>
              <w:rPr/>
              <w:t>Alloy steel rounds/ b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Torque dri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Plate spring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25 Kg/kg content in the export product</w:t>
            </w:r>
          </w:p>
          <w:p>
            <w:pPr>
              <w:pStyle w:val="TextBody"/>
              <w:rPr/>
            </w:pPr>
            <w:r>
              <w:rPr/>
              <w:t>Net to net</w:t>
            </w:r>
          </w:p>
          <w:p>
            <w:pPr>
              <w:pStyle w:val="TextBody"/>
              <w:rPr>
                <w:iCs/>
              </w:rPr>
            </w:pPr>
            <w:r>
              <w:rPr/>
              <w:t>Net to 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Tapping Adaptor WEN (Size 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Alloy steel rounds/ bar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/>
              <w:t>3.50 Kg/kg content in the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Tapping Adaptor WE (Size 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9"/>
              </w:numPr>
              <w:rPr/>
            </w:pPr>
            <w:r>
              <w:rPr/>
              <w:t>Alloy steel rounds/ bar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/>
              <w:t>2.87 Kg/kg content in the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Tapping Adaptor WE (Size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rPr/>
            </w:pPr>
            <w:r>
              <w:rPr/>
              <w:t>Alloy steel rounds/ bar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/>
              <w:t>2.59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6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060"/>
        <w:gridCol w:w="19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Reversible Tapping Chucks TA 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2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lloy steel rounds/ bar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Circlip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Deep groove ball bearing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Shoulder Sleeve bearing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Shi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83 Kg/kg content in the export product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Net to net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Net to net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Net to net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Net to 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versible Tapping Chucks TA 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rPr/>
            </w:pPr>
            <w:r>
              <w:rPr/>
              <w:t>Alloy steel rounds/ b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Deep groove ball bea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Shoulder Sleeve bea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Shi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Disc./Retaining ring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47 Kg/kg content in the export product</w:t>
            </w:r>
          </w:p>
          <w:p>
            <w:pPr>
              <w:pStyle w:val="TextBody"/>
              <w:rPr/>
            </w:pPr>
            <w:r>
              <w:rPr/>
              <w:t>Net to ne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et to ne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et to net</w:t>
            </w:r>
          </w:p>
          <w:p>
            <w:pPr>
              <w:pStyle w:val="TextBody"/>
              <w:rPr/>
            </w:pPr>
            <w:r>
              <w:rPr/>
              <w:t>Net to 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daptor Sub-assembly WEN 101 B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5"/>
              </w:numPr>
              <w:rPr/>
            </w:pPr>
            <w:r>
              <w:rPr/>
              <w:t>Alloy steel rounds/ bar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68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7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D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0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6/02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FOO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15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-1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rocessed filtered Hone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aw Honey (unprocessed, unfiltered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-1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leoresin Cl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love bud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76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E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0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6/02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TEXTILE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15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-3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pped Nylon fabrics made out of N6/N66 yarn of 210D-1680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Grey Nylon Fabric made out of N6/N66 yarn of 210D-1680D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N6/N66 Multi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filament yarn of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10D-1680D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  <w:lang w:val="fr-FR"/>
              </w:rPr>
              <w:t>D.Vinyl pyridine latex (41% DRC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sorcinol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Formaldehyde (37% Dry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.919kg. per kg. of resultant product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951 kg. per kg. of resultant product</w:t>
            </w:r>
          </w:p>
          <w:p>
            <w:pPr>
              <w:pStyle w:val="TextBody"/>
              <w:rPr/>
            </w:pPr>
            <w:r>
              <w:rPr/>
              <w:t xml:space="preserve">0.133 kg per kg. of resultant product </w:t>
            </w:r>
          </w:p>
          <w:p>
            <w:pPr>
              <w:pStyle w:val="TextBody"/>
              <w:rPr/>
            </w:pPr>
            <w:r>
              <w:rPr/>
              <w:t>0.0147 kg. per kg. of resultant product</w:t>
            </w:r>
          </w:p>
          <w:p>
            <w:pPr>
              <w:pStyle w:val="TextBody"/>
              <w:rPr/>
            </w:pPr>
            <w:r>
              <w:rPr/>
              <w:t>0.0076 kg. per kg. of resultan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9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F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0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6/02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MISCELLANEOUS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15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-1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te fab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1. Evoral FLT</w:t>
            </w:r>
          </w:p>
          <w:p>
            <w:pPr>
              <w:pStyle w:val="BodyTextIndent2"/>
              <w:numPr>
                <w:ilvl w:val="0"/>
                <w:numId w:val="4"/>
              </w:numPr>
              <w:rPr/>
            </w:pPr>
            <w:r>
              <w:rPr/>
              <w:t>Verdicker</w:t>
            </w:r>
          </w:p>
          <w:p>
            <w:pPr>
              <w:pStyle w:val="BodyTextIndent2"/>
              <w:numPr>
                <w:ilvl w:val="0"/>
                <w:numId w:val="4"/>
              </w:numPr>
              <w:rPr/>
            </w:pPr>
            <w:r>
              <w:rPr/>
              <w:t>Afrotin ZN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0.141 Kg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0.0049 Kg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0.028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-1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ute Hessian B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1. Evoral FLT</w:t>
            </w:r>
          </w:p>
          <w:p>
            <w:pPr>
              <w:pStyle w:val="BodyTextIndent2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Verdicker</w:t>
            </w:r>
          </w:p>
          <w:p>
            <w:pPr>
              <w:pStyle w:val="BodyTextIndent2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Afrotin ZN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972" w:hanging="900"/>
              <w:rPr/>
            </w:pPr>
            <w:r>
              <w:rPr/>
              <w:t>0.12 Kg</w:t>
            </w:r>
          </w:p>
          <w:p>
            <w:pPr>
              <w:pStyle w:val="BodyTextIndent2"/>
              <w:ind w:left="972" w:hanging="900"/>
              <w:rPr/>
            </w:pPr>
            <w:r>
              <w:rPr/>
              <w:t>0.0042 Kg</w:t>
            </w:r>
          </w:p>
          <w:p>
            <w:pPr>
              <w:pStyle w:val="BodyTextIndent2"/>
              <w:ind w:left="972" w:hanging="900"/>
              <w:rPr/>
            </w:pPr>
            <w:r>
              <w:rPr/>
              <w:t>0.024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-1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arpet Backing Clo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1. Jute Yarn</w:t>
            </w:r>
          </w:p>
          <w:p>
            <w:pPr>
              <w:pStyle w:val="BodyTextIndent2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972" w:hanging="900"/>
              <w:rPr/>
            </w:pPr>
            <w:r>
              <w:rPr/>
              <w:t>1.05 Kgs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*****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hanging="0"/>
        <w:rPr>
          <w:sz w:val="28"/>
          <w:lang w:val="fr-FR"/>
        </w:rPr>
      </w:pPr>
      <w:r>
        <w:rPr>
          <w:sz w:val="28"/>
          <w:lang w:val="fr-FR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color w:val="000000"/>
          <w:sz w:val="24"/>
          <w:szCs w:val="24"/>
          <w:u w:val="none"/>
        </w:rPr>
        <w:t>www.ieport.com</w:t>
      </w:r>
    </w:hyperlink>
    <w:r>
      <w:rPr>
        <w:b/>
        <w:color w:val="000000"/>
        <w:sz w:val="24"/>
        <w:szCs w:val="24"/>
      </w:rPr>
      <w:t xml:space="preserve"> – India’s Premier EXIM port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color w:val="000000"/>
          <w:sz w:val="24"/>
          <w:szCs w:val="24"/>
          <w:u w:val="none"/>
        </w:rPr>
        <w:t>www.ieport.com</w:t>
      </w:r>
    </w:hyperlink>
    <w:r>
      <w:rPr>
        <w:b/>
        <w:color w:val="000000"/>
        <w:sz w:val="24"/>
        <w:szCs w:val="24"/>
      </w:rPr>
      <w:t xml:space="preserve"> – India’s Premier EXIM porta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color w:val="000000"/>
          <w:sz w:val="24"/>
          <w:szCs w:val="24"/>
          <w:u w:val="none"/>
        </w:rPr>
        <w:t>www.ieport.com</w:t>
      </w:r>
    </w:hyperlink>
    <w:r>
      <w:rPr>
        <w:b/>
        <w:color w:val="000000"/>
        <w:sz w:val="24"/>
        <w:szCs w:val="24"/>
      </w:rPr>
      <w:t xml:space="preserve"> – India’s Premier EXIM porta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color w:val="000000"/>
          <w:sz w:val="24"/>
          <w:szCs w:val="24"/>
          <w:u w:val="none"/>
        </w:rPr>
        <w:t>www.ieport.com</w:t>
      </w:r>
    </w:hyperlink>
    <w:r>
      <w:rPr>
        <w:b/>
        <w:color w:val="000000"/>
        <w:sz w:val="24"/>
        <w:szCs w:val="24"/>
      </w:rPr>
      <w:t xml:space="preserve"> – India’s Premier EXIM portal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color w:val="000000"/>
          <w:sz w:val="24"/>
          <w:szCs w:val="24"/>
          <w:u w:val="none"/>
        </w:rPr>
        <w:t>www.ieport.com</w:t>
      </w:r>
    </w:hyperlink>
    <w:r>
      <w:rPr>
        <w:b/>
        <w:color w:val="000000"/>
        <w:sz w:val="24"/>
        <w:szCs w:val="24"/>
      </w:rPr>
      <w:t xml:space="preserve"> – India’s Premier EXIM portal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color w:val="000000"/>
          <w:sz w:val="24"/>
          <w:szCs w:val="24"/>
          <w:u w:val="none"/>
        </w:rPr>
        <w:t>www.ieport.com</w:t>
      </w:r>
    </w:hyperlink>
    <w:r>
      <w:rPr>
        <w:b/>
        <w:color w:val="000000"/>
        <w:sz w:val="24"/>
        <w:szCs w:val="24"/>
      </w:rPr>
      <w:t xml:space="preserve"> – India’s Premier EXIM port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7"/>
        </w:tabs>
        <w:ind w:left="477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1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8"/>
        </w:tabs>
        <w:ind w:left="398" w:hanging="360"/>
      </w:pPr>
      <w:rPr/>
    </w:lvl>
    <w:lvl w:ilvl="1">
      <w:start w:val="1"/>
      <w:numFmt w:val="decimal"/>
      <w:lvlText w:val="%2."/>
      <w:lvlJc w:val="left"/>
      <w:pPr>
        <w:tabs>
          <w:tab w:val="num" w:pos="1118"/>
        </w:tabs>
        <w:ind w:left="111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38"/>
        </w:tabs>
        <w:ind w:left="1838" w:hanging="180"/>
      </w:pPr>
    </w:lvl>
    <w:lvl w:ilvl="3">
      <w:start w:val="1"/>
      <w:numFmt w:val="decimal"/>
      <w:lvlText w:val="%4."/>
      <w:lvlJc w:val="left"/>
      <w:pPr>
        <w:tabs>
          <w:tab w:val="num" w:pos="2558"/>
        </w:tabs>
        <w:ind w:left="2558" w:hanging="360"/>
      </w:pPr>
    </w:lvl>
    <w:lvl w:ilvl="4">
      <w:start w:val="1"/>
      <w:numFmt w:val="lowerLetter"/>
      <w:lvlText w:val="%5."/>
      <w:lvlJc w:val="left"/>
      <w:pPr>
        <w:tabs>
          <w:tab w:val="num" w:pos="3278"/>
        </w:tabs>
        <w:ind w:left="3278" w:hanging="360"/>
      </w:pPr>
    </w:lvl>
    <w:lvl w:ilvl="5">
      <w:start w:val="1"/>
      <w:numFmt w:val="lowerRoman"/>
      <w:lvlText w:val="%6."/>
      <w:lvlJc w:val="right"/>
      <w:pPr>
        <w:tabs>
          <w:tab w:val="num" w:pos="3998"/>
        </w:tabs>
        <w:ind w:left="3998" w:hanging="180"/>
      </w:pPr>
    </w:lvl>
    <w:lvl w:ilvl="6">
      <w:start w:val="1"/>
      <w:numFmt w:val="decimal"/>
      <w:lvlText w:val="%7."/>
      <w:lvlJc w:val="left"/>
      <w:pPr>
        <w:tabs>
          <w:tab w:val="num" w:pos="4718"/>
        </w:tabs>
        <w:ind w:left="4718" w:hanging="360"/>
      </w:pPr>
    </w:lvl>
    <w:lvl w:ilvl="7">
      <w:start w:val="1"/>
      <w:numFmt w:val="lowerLetter"/>
      <w:lvlText w:val="%8."/>
      <w:lvlJc w:val="left"/>
      <w:pPr>
        <w:tabs>
          <w:tab w:val="num" w:pos="5438"/>
        </w:tabs>
        <w:ind w:left="5438" w:hanging="360"/>
      </w:pPr>
    </w:lvl>
    <w:lvl w:ilvl="8">
      <w:start w:val="1"/>
      <w:numFmt w:val="lowerRoman"/>
      <w:lvlText w:val="%9."/>
      <w:lvlJc w:val="right"/>
      <w:pPr>
        <w:tabs>
          <w:tab w:val="num" w:pos="6158"/>
        </w:tabs>
        <w:ind w:left="6158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Zero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40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98"/>
        </w:tabs>
        <w:ind w:left="398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98"/>
        </w:tabs>
        <w:ind w:left="398" w:hanging="360"/>
      </w:pPr>
      <w:rPr/>
    </w:lvl>
    <w:lvl w:ilvl="1">
      <w:start w:val="1"/>
      <w:numFmt w:val="decimal"/>
      <w:lvlText w:val="%2."/>
      <w:lvlJc w:val="left"/>
      <w:pPr>
        <w:tabs>
          <w:tab w:val="num" w:pos="1118"/>
        </w:tabs>
        <w:ind w:left="111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38"/>
        </w:tabs>
        <w:ind w:left="1838" w:hanging="180"/>
      </w:pPr>
    </w:lvl>
    <w:lvl w:ilvl="3">
      <w:start w:val="1"/>
      <w:numFmt w:val="decimal"/>
      <w:lvlText w:val="%4."/>
      <w:lvlJc w:val="left"/>
      <w:pPr>
        <w:tabs>
          <w:tab w:val="num" w:pos="2558"/>
        </w:tabs>
        <w:ind w:left="2558" w:hanging="360"/>
      </w:pPr>
    </w:lvl>
    <w:lvl w:ilvl="4">
      <w:start w:val="1"/>
      <w:numFmt w:val="lowerLetter"/>
      <w:lvlText w:val="%5."/>
      <w:lvlJc w:val="left"/>
      <w:pPr>
        <w:tabs>
          <w:tab w:val="num" w:pos="3278"/>
        </w:tabs>
        <w:ind w:left="3278" w:hanging="360"/>
      </w:pPr>
    </w:lvl>
    <w:lvl w:ilvl="5">
      <w:start w:val="1"/>
      <w:numFmt w:val="lowerRoman"/>
      <w:lvlText w:val="%6."/>
      <w:lvlJc w:val="right"/>
      <w:pPr>
        <w:tabs>
          <w:tab w:val="num" w:pos="3998"/>
        </w:tabs>
        <w:ind w:left="3998" w:hanging="180"/>
      </w:pPr>
    </w:lvl>
    <w:lvl w:ilvl="6">
      <w:start w:val="1"/>
      <w:numFmt w:val="decimal"/>
      <w:lvlText w:val="%7."/>
      <w:lvlJc w:val="left"/>
      <w:pPr>
        <w:tabs>
          <w:tab w:val="num" w:pos="4718"/>
        </w:tabs>
        <w:ind w:left="4718" w:hanging="360"/>
      </w:pPr>
    </w:lvl>
    <w:lvl w:ilvl="7">
      <w:start w:val="1"/>
      <w:numFmt w:val="lowerLetter"/>
      <w:lvlText w:val="%8."/>
      <w:lvlJc w:val="left"/>
      <w:pPr>
        <w:tabs>
          <w:tab w:val="num" w:pos="5438"/>
        </w:tabs>
        <w:ind w:left="5438" w:hanging="360"/>
      </w:pPr>
    </w:lvl>
    <w:lvl w:ilvl="8">
      <w:start w:val="1"/>
      <w:numFmt w:val="lowerRoman"/>
      <w:lvlText w:val="%9."/>
      <w:lvlJc w:val="right"/>
      <w:pPr>
        <w:tabs>
          <w:tab w:val="num" w:pos="6158"/>
        </w:tabs>
        <w:ind w:left="6158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98"/>
        </w:tabs>
        <w:ind w:left="398" w:hanging="360"/>
      </w:pPr>
      <w:rPr/>
    </w:lvl>
    <w:lvl w:ilvl="1">
      <w:start w:val="1"/>
      <w:numFmt w:val="decimal"/>
      <w:lvlText w:val="%2."/>
      <w:lvlJc w:val="left"/>
      <w:pPr>
        <w:tabs>
          <w:tab w:val="num" w:pos="1118"/>
        </w:tabs>
        <w:ind w:left="111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38"/>
        </w:tabs>
        <w:ind w:left="1838" w:hanging="180"/>
      </w:pPr>
    </w:lvl>
    <w:lvl w:ilvl="3">
      <w:start w:val="1"/>
      <w:numFmt w:val="decimal"/>
      <w:lvlText w:val="%4."/>
      <w:lvlJc w:val="left"/>
      <w:pPr>
        <w:tabs>
          <w:tab w:val="num" w:pos="2558"/>
        </w:tabs>
        <w:ind w:left="2558" w:hanging="360"/>
      </w:pPr>
    </w:lvl>
    <w:lvl w:ilvl="4">
      <w:start w:val="1"/>
      <w:numFmt w:val="lowerLetter"/>
      <w:lvlText w:val="%5."/>
      <w:lvlJc w:val="left"/>
      <w:pPr>
        <w:tabs>
          <w:tab w:val="num" w:pos="3278"/>
        </w:tabs>
        <w:ind w:left="3278" w:hanging="360"/>
      </w:pPr>
    </w:lvl>
    <w:lvl w:ilvl="5">
      <w:start w:val="1"/>
      <w:numFmt w:val="lowerRoman"/>
      <w:lvlText w:val="%6."/>
      <w:lvlJc w:val="right"/>
      <w:pPr>
        <w:tabs>
          <w:tab w:val="num" w:pos="3998"/>
        </w:tabs>
        <w:ind w:left="3998" w:hanging="180"/>
      </w:pPr>
    </w:lvl>
    <w:lvl w:ilvl="6">
      <w:start w:val="1"/>
      <w:numFmt w:val="decimal"/>
      <w:lvlText w:val="%7."/>
      <w:lvlJc w:val="left"/>
      <w:pPr>
        <w:tabs>
          <w:tab w:val="num" w:pos="4718"/>
        </w:tabs>
        <w:ind w:left="4718" w:hanging="360"/>
      </w:pPr>
    </w:lvl>
    <w:lvl w:ilvl="7">
      <w:start w:val="1"/>
      <w:numFmt w:val="lowerLetter"/>
      <w:lvlText w:val="%8."/>
      <w:lvlJc w:val="left"/>
      <w:pPr>
        <w:tabs>
          <w:tab w:val="num" w:pos="5438"/>
        </w:tabs>
        <w:ind w:left="5438" w:hanging="360"/>
      </w:pPr>
    </w:lvl>
    <w:lvl w:ilvl="8">
      <w:start w:val="1"/>
      <w:numFmt w:val="lowerRoman"/>
      <w:lvlText w:val="%9."/>
      <w:lvlJc w:val="right"/>
      <w:pPr>
        <w:tabs>
          <w:tab w:val="num" w:pos="6158"/>
        </w:tabs>
        <w:ind w:left="6158" w:hanging="180"/>
      </w:pPr>
    </w:lvl>
  </w:abstractNum>
  <w:abstractNum w:abstractNumId="27">
    <w:lvl w:ilvl="0">
      <w:start w:val="2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67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98"/>
        </w:tabs>
        <w:ind w:left="398" w:hanging="360"/>
      </w:pPr>
      <w:rPr/>
    </w:lvl>
    <w:lvl w:ilvl="1">
      <w:start w:val="1"/>
      <w:numFmt w:val="decimal"/>
      <w:lvlText w:val="%2."/>
      <w:lvlJc w:val="left"/>
      <w:pPr>
        <w:tabs>
          <w:tab w:val="num" w:pos="1118"/>
        </w:tabs>
        <w:ind w:left="111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38"/>
        </w:tabs>
        <w:ind w:left="1838" w:hanging="180"/>
      </w:pPr>
    </w:lvl>
    <w:lvl w:ilvl="3">
      <w:start w:val="1"/>
      <w:numFmt w:val="decimal"/>
      <w:lvlText w:val="%4."/>
      <w:lvlJc w:val="left"/>
      <w:pPr>
        <w:tabs>
          <w:tab w:val="num" w:pos="2558"/>
        </w:tabs>
        <w:ind w:left="2558" w:hanging="360"/>
      </w:pPr>
    </w:lvl>
    <w:lvl w:ilvl="4">
      <w:start w:val="1"/>
      <w:numFmt w:val="lowerLetter"/>
      <w:lvlText w:val="%5."/>
      <w:lvlJc w:val="left"/>
      <w:pPr>
        <w:tabs>
          <w:tab w:val="num" w:pos="3278"/>
        </w:tabs>
        <w:ind w:left="3278" w:hanging="360"/>
      </w:pPr>
    </w:lvl>
    <w:lvl w:ilvl="5">
      <w:start w:val="1"/>
      <w:numFmt w:val="lowerRoman"/>
      <w:lvlText w:val="%6."/>
      <w:lvlJc w:val="right"/>
      <w:pPr>
        <w:tabs>
          <w:tab w:val="num" w:pos="3998"/>
        </w:tabs>
        <w:ind w:left="3998" w:hanging="180"/>
      </w:pPr>
    </w:lvl>
    <w:lvl w:ilvl="6">
      <w:start w:val="1"/>
      <w:numFmt w:val="decimal"/>
      <w:lvlText w:val="%7."/>
      <w:lvlJc w:val="left"/>
      <w:pPr>
        <w:tabs>
          <w:tab w:val="num" w:pos="4718"/>
        </w:tabs>
        <w:ind w:left="4718" w:hanging="360"/>
      </w:pPr>
    </w:lvl>
    <w:lvl w:ilvl="7">
      <w:start w:val="1"/>
      <w:numFmt w:val="lowerLetter"/>
      <w:lvlText w:val="%8."/>
      <w:lvlJc w:val="left"/>
      <w:pPr>
        <w:tabs>
          <w:tab w:val="num" w:pos="5438"/>
        </w:tabs>
        <w:ind w:left="5438" w:hanging="360"/>
      </w:pPr>
    </w:lvl>
    <w:lvl w:ilvl="8">
      <w:start w:val="1"/>
      <w:numFmt w:val="lowerRoman"/>
      <w:lvlText w:val="%9."/>
      <w:lvlJc w:val="right"/>
      <w:pPr>
        <w:tabs>
          <w:tab w:val="num" w:pos="6158"/>
        </w:tabs>
        <w:ind w:left="6158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Roman"/>
      <w:lvlText w:val="%1)"/>
      <w:lvlJc w:val="left"/>
      <w:pPr>
        <w:tabs>
          <w:tab w:val="num" w:pos="765"/>
        </w:tabs>
        <w:ind w:left="765" w:hanging="72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1"/>
      </w:numPr>
      <w:tabs>
        <w:tab w:val="clear" w:pos="720"/>
      </w:tabs>
      <w:ind w:left="432" w:hanging="432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342" w:hanging="342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972" w:hanging="972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242" w:hanging="1242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eport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eport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ieport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ieport.com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ieport.com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iepor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47:00Z</dcterms:created>
  <dc:creator>dgft</dc:creator>
  <dc:description/>
  <dc:language>en-US</dc:language>
  <cp:lastModifiedBy>SBS Reddy</cp:lastModifiedBy>
  <cp:lastPrinted>2004-02-16T16:40:00Z</cp:lastPrinted>
  <dcterms:modified xsi:type="dcterms:W3CDTF">2004-02-17T06:47:00Z</dcterms:modified>
  <cp:revision>2</cp:revision>
  <dc:subject/>
  <dc:title>(TO BE PUBLISHED IN THE GAZETTE OF INDIA EXTRAORDINARY PART-1-SECTION-1)</dc:title>
</cp:coreProperties>
</file>