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center"/>
        <w:rPr/>
      </w:pPr>
      <w:hyperlink r:id="rId2">
        <w:r>
          <w:rPr>
            <w:rStyle w:val="InternetLink"/>
            <w:b/>
            <w:color w:val="333333"/>
            <w:sz w:val="96"/>
            <w:szCs w:val="96"/>
            <w:u w:val="none"/>
          </w:rPr>
          <w:t>www.ieport.com</w:t>
        </w:r>
      </w:hyperlink>
      <w:r>
        <w:rPr>
          <w:b/>
          <w:color w:val="333333"/>
          <w:sz w:val="96"/>
          <w:szCs w:val="96"/>
        </w:rPr>
        <w:br/>
      </w:r>
      <w:r>
        <w:rPr>
          <w:b/>
          <w:color w:val="333333"/>
          <w:sz w:val="36"/>
          <w:szCs w:val="36"/>
        </w:rPr>
        <w:br/>
      </w:r>
      <w:r>
        <w:rPr>
          <w:sz w:val="28"/>
        </w:rPr>
        <w:t>GOVERNMENT OF INDIA</w:t>
      </w:r>
    </w:p>
    <w:p>
      <w:pPr>
        <w:pStyle w:val="Heading2"/>
        <w:ind w:left="720" w:hanging="0"/>
        <w:rPr/>
      </w:pPr>
      <w:r>
        <w:rPr/>
        <w:t xml:space="preserve">MINISTRY OF COMMERCE &amp; INDUSTRY </w:t>
      </w:r>
    </w:p>
    <w:p>
      <w:pPr>
        <w:pStyle w:val="Heading2"/>
        <w:ind w:left="720" w:hanging="0"/>
        <w:rPr/>
      </w:pPr>
      <w:r>
        <w:rPr/>
        <w:t>DEPARTMENT OF COMMERCE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/>
      </w:pPr>
      <w:r>
        <w:rPr>
          <w:sz w:val="28"/>
        </w:rPr>
        <w:t>PUBLIC NOTICE NO. 38     (RE- 03)/ 2002-2007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NEW DELHI  : DATED : 08/01/2004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/>
      </w:pPr>
      <w:r>
        <w:rPr/>
        <w:tab/>
        <w:t xml:space="preserve">Attention is invited to Paragraph 2.4 of the Export and Import Policy 2002-2007, as amended and Paragraphs 4.9 and 4.10 of the Handbook of Procedures, Vol.1, 2002-2007, as amended and also to the Handbook of Procedures, Vol.2, 2002-2007, as amended from time to time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2.</w:t>
        <w:tab/>
        <w:t>In exercise of the powers conferred under Paragraph 2.4 of the Export and Import Policy 2002-2007, as amended, the Director General of Foreign Trade hereby makes the following amendments/deletions/corrections and additions in the Handbook of Procedures, Vol.2, 2002-2007, as amended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3.</w:t>
        <w:tab/>
        <w:t>In the statement of Standard Input Output Norms as contained in the Handbook of Procedures, Vol.2, 2002-2007, as amended, amendments/ corrections/ deletion at appropriate places as mentioned in Annexure "A” to this Public Notice shall be made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4.</w:t>
        <w:tab/>
        <w:t>In the statement of Standard Input Output Norms, following additions shall be made at appropriate places as mentioned below: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jc w:val="center"/>
        <w:rPr/>
      </w:pPr>
      <w:r>
        <w:rPr/>
        <w:t>CHEMICALS AND ALLIED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/>
      </w:pPr>
      <w:r>
        <w:rPr/>
        <w:tab/>
        <w:t>After the existing entry at   Sl. No.A-3272,  new   entries    at   Sl.   No. A-3273 to A-3289  shall be added as per Annexure  ”B”  to this Public Notice.</w:t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2: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jc w:val="center"/>
        <w:rPr/>
      </w:pPr>
      <w:r>
        <w:rPr/>
        <w:t>ENGINEERING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/>
      </w:pPr>
      <w:r>
        <w:rPr/>
        <w:tab/>
        <w:t>After the existing entry at Sl.No.C-1934, new entry at Sl.No.C-1935  shall be added as per Annexure  “C”  to this Public Notice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jc w:val="center"/>
        <w:rPr/>
      </w:pPr>
      <w:r>
        <w:rPr/>
        <w:t>PLASTIC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/>
      </w:pPr>
      <w:r>
        <w:rPr/>
        <w:tab/>
        <w:t>After the existing entry at Sl.No.H-536 , new entries at Sl.No.H-537     to H-543 shall be added as per Annexure  “D”  to this Public Notice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jc w:val="center"/>
        <w:rPr/>
      </w:pPr>
      <w:r>
        <w:rPr/>
        <w:t>TEXTILE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/>
      </w:pPr>
      <w:r>
        <w:rPr/>
        <w:tab/>
        <w:t>After the existing entry at Sl.No.J-355 , new entries at Sl.No.J-356     to J-357 shall be added as per Annexure  “E”  to this Public Notice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 xml:space="preserve">This issues in public interest. </w:t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ind w:left="6480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64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L. MANSINGH)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IRECTOR GENERAL OF FOREIGN TRADE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(F. No. 01/87/44/00001/AM-04/DES-VIII)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3:-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Annexure “A” to the</w:t>
      </w:r>
    </w:p>
    <w:p>
      <w:pPr>
        <w:pStyle w:val="Normal"/>
        <w:ind w:left="5760" w:firstLine="720"/>
        <w:rPr>
          <w:sz w:val="28"/>
        </w:rPr>
      </w:pPr>
      <w:r>
        <w:rPr>
          <w:sz w:val="28"/>
        </w:rPr>
        <w:t xml:space="preserve">Public Notice No. 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ated: 08/01/2004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/>
      </w:pPr>
      <w:r>
        <w:rPr/>
        <w:t>AMENDMENTS/CORRECTIONS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00"/>
        <w:gridCol w:w="53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ag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eferenc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mendments/Correctio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hemicals &amp; Allied Products</w:t>
            </w:r>
          </w:p>
          <w:p>
            <w:pPr>
              <w:pStyle w:val="Heading1"/>
              <w:rPr/>
            </w:pPr>
            <w:r>
              <w:rPr/>
              <w:t>Sl.No.A25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fter the  import item at Sl. No. 2, the following import items (with quantity) shall be added: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3. Furnace Oil          -      0.735 Lit/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. L.D.O.                 -      0.210 Lit/kg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 xml:space="preserve">Sl.No.A1168  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norm covered by this entry shall be substituted by the following:-          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90"/>
        <w:gridCol w:w="3060"/>
        <w:gridCol w:w="181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11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Silicon Carbide Grai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Cs/>
              </w:rPr>
            </w:pPr>
            <w:r>
              <w:rPr>
                <w:bCs/>
                <w:iCs/>
              </w:rPr>
              <w:t>1 M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Silicon Carbide Crude/ Lumps (containing not less than 95% on dry basis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1.15 MT</w:t>
            </w:r>
          </w:p>
        </w:tc>
      </w:tr>
      <w:tr>
        <w:trPr>
          <w:cantSplit w:val="true"/>
        </w:trPr>
        <w:tc>
          <w:tcPr>
            <w:tcW w:w="9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0" w:hanging="810"/>
              <w:jc w:val="both"/>
              <w:rPr>
                <w:sz w:val="28"/>
              </w:rPr>
            </w:pPr>
            <w:r>
              <w:rPr>
                <w:sz w:val="28"/>
              </w:rPr>
              <w:t>Note : The Purity of export product shall not be lesser than the purity of import item.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00"/>
        <w:gridCol w:w="53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hemicals &amp; Allied Products</w:t>
            </w:r>
          </w:p>
          <w:p>
            <w:pPr>
              <w:pStyle w:val="Heading1"/>
              <w:rPr/>
            </w:pPr>
            <w:r>
              <w:rPr/>
              <w:t>Sl.No.A179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fter the  import item at Sl. No. 9, the following import items (with quantity) shall be added: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10.LDO/SKO                 -      0.435 kg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4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00"/>
        <w:gridCol w:w="53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hemicals &amp; Allied Products</w:t>
            </w:r>
          </w:p>
          <w:p>
            <w:pPr>
              <w:pStyle w:val="Heading1"/>
              <w:rPr/>
            </w:pPr>
            <w:r>
              <w:rPr/>
              <w:t>Sl.No.A1837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fter the  import item at Sl. No. 8, the following import items (with quantity) shall be added: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9.LDO/SKO                 -      0.216 kg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00"/>
        <w:gridCol w:w="53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hemicals &amp; Allied Products</w:t>
            </w:r>
          </w:p>
          <w:p>
            <w:pPr>
              <w:pStyle w:val="Heading1"/>
              <w:rPr/>
            </w:pPr>
            <w:r>
              <w:rPr/>
              <w:t>Sl.No.A2217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he quantity of import item at Sl. No. 1, shall be amended to read as under: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“</w:t>
            </w:r>
            <w:r>
              <w:rPr>
                <w:b/>
                <w:bCs/>
                <w:sz w:val="28"/>
              </w:rPr>
              <w:t>0.717 kg</w:t>
            </w:r>
            <w:r>
              <w:rPr>
                <w:sz w:val="28"/>
              </w:rPr>
              <w:t>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A2312     (amended   vide     Public Notice No.31 Dated:05.11.2003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norm covered by this entry shall be substituted by the following:-          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90"/>
        <w:gridCol w:w="3060"/>
        <w:gridCol w:w="181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23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Zirconium Octoate 18% (Zirconium content 18%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</w:tabs>
              <w:ind w:left="522" w:hanging="390"/>
              <w:jc w:val="both"/>
              <w:rPr>
                <w:sz w:val="28"/>
              </w:rPr>
            </w:pPr>
            <w:r>
              <w:rPr>
                <w:sz w:val="28"/>
              </w:rPr>
              <w:t>2-Ethyl Hexanoic Acid/ Dimethyl Hexanoic Acid Octoic Acid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396 kg.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00"/>
        <w:gridCol w:w="53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hemicals &amp; Allied Products</w:t>
            </w:r>
          </w:p>
          <w:p>
            <w:pPr>
              <w:pStyle w:val="Heading1"/>
              <w:rPr/>
            </w:pPr>
            <w:r>
              <w:rPr/>
              <w:t>Sl.No.A282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fter the  import item at Sl. No. 3, the following import items (with quantity) shall be added: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4.LDO/SKO                 -      0.369 kg”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00"/>
        <w:gridCol w:w="53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hemicals &amp; Allied Products</w:t>
            </w:r>
          </w:p>
          <w:p>
            <w:pPr>
              <w:pStyle w:val="Heading1"/>
              <w:rPr/>
            </w:pPr>
            <w:r>
              <w:rPr/>
              <w:t>Sl.No.A289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fter the  import item at Sl. No. 7, the following import item (with quantity) shall be added: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8. Furnace Oil          -      1.04 Lit/kg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00"/>
        <w:gridCol w:w="53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6 - 3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hemicals &amp; Allied Products</w:t>
            </w:r>
          </w:p>
          <w:p>
            <w:pPr>
              <w:pStyle w:val="Heading1"/>
              <w:rPr/>
            </w:pPr>
            <w:r>
              <w:rPr/>
              <w:t>Sl.No.A290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he description of export item shall be amended to read as under:-</w:t>
            </w:r>
          </w:p>
          <w:p>
            <w:pPr>
              <w:pStyle w:val="Heading5"/>
              <w:rPr/>
            </w:pPr>
            <w:r>
              <w:rPr/>
              <w:t>“</w:t>
            </w:r>
            <w:r>
              <w:rPr/>
              <w:t>Allura Red (Food Red 17) (C.I. No. 16035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5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00"/>
        <w:gridCol w:w="53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hemicals &amp; Allied Products</w:t>
            </w:r>
          </w:p>
          <w:p>
            <w:pPr>
              <w:pStyle w:val="Heading1"/>
              <w:rPr/>
            </w:pPr>
            <w:r>
              <w:rPr/>
              <w:t>Sl.No.A2913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fter the  import item at Sl. No. 1, the following import item (with quantity) shall added: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2. Furnace Oil          -      1.29 Lit/kg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00"/>
        <w:gridCol w:w="53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hemicals &amp; Allied Products</w:t>
            </w:r>
          </w:p>
          <w:p>
            <w:pPr>
              <w:pStyle w:val="Heading1"/>
              <w:rPr/>
            </w:pPr>
            <w:r>
              <w:rPr/>
              <w:t>Sl.No.A3028 (Amended vide Public Notice No. 37 Dated:03/10/2002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uantity of import item at Sl. No.7, shall be amended to read as under: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“</w:t>
            </w:r>
            <w:r>
              <w:rPr>
                <w:b/>
                <w:bCs/>
                <w:sz w:val="28"/>
              </w:rPr>
              <w:t>1.16 kg</w:t>
            </w:r>
            <w:r>
              <w:rPr>
                <w:sz w:val="28"/>
              </w:rPr>
              <w:t>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00"/>
        <w:gridCol w:w="53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hemicals &amp; Allied Products</w:t>
            </w:r>
          </w:p>
          <w:p>
            <w:pPr>
              <w:pStyle w:val="Heading1"/>
              <w:rPr/>
            </w:pPr>
            <w:r>
              <w:rPr/>
              <w:t>Sl.No.A3122 ((Amended vide Public Notice No. 54 Dated:03/01/2003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he description of import item at Sl. No. 1 &amp;2, (with quantity) shall be amended to read as under: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1. Para Chloro Benzotrichloride  -  2.25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. Phenol                                     -   1.00 kg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00"/>
        <w:gridCol w:w="53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hemicals &amp; Allied Products</w:t>
            </w:r>
          </w:p>
          <w:p>
            <w:pPr>
              <w:pStyle w:val="Heading1"/>
              <w:rPr/>
            </w:pPr>
            <w:r>
              <w:rPr/>
              <w:t>Sl.No.A3164 (amended Vide Public Notice No.03 Dated:31/03/2003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The description of export item shall be corrected to read as under:-</w:t>
            </w:r>
          </w:p>
          <w:p>
            <w:pPr>
              <w:pStyle w:val="Heading5"/>
              <w:rPr/>
            </w:pPr>
            <w:r>
              <w:rPr/>
              <w:t>“</w:t>
            </w:r>
            <w:r>
              <w:rPr/>
              <w:t>2,6 Dichloro Diphenylamine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00"/>
        <w:gridCol w:w="53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hemicals &amp; Allied Products</w:t>
            </w:r>
          </w:p>
          <w:p>
            <w:pPr>
              <w:pStyle w:val="Heading1"/>
              <w:rPr/>
            </w:pPr>
            <w:r>
              <w:rPr/>
              <w:t>Sl.No.A3175 (Notified vide   Public Notice No. 10 dated: 30/05/2003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522" w:hanging="360"/>
              <w:jc w:val="both"/>
              <w:rPr>
                <w:sz w:val="28"/>
              </w:rPr>
            </w:pPr>
            <w:r>
              <w:rPr>
                <w:sz w:val="28"/>
              </w:rPr>
              <w:t>The quantity of import item at Sl. No. 6, shall be amended to read as under:-</w:t>
            </w:r>
          </w:p>
          <w:p>
            <w:pPr>
              <w:pStyle w:val="Normal"/>
              <w:ind w:left="162" w:hanging="0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0.031 kg /kg of the export product instead of 0.30 kg”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522" w:hanging="360"/>
              <w:jc w:val="both"/>
              <w:rPr>
                <w:sz w:val="28"/>
              </w:rPr>
            </w:pPr>
            <w:r>
              <w:rPr>
                <w:sz w:val="28"/>
              </w:rPr>
              <w:t>The quantity of import item at Sl. No. 16 shall be amended to read as under:-</w:t>
            </w:r>
          </w:p>
          <w:p>
            <w:pPr>
              <w:pStyle w:val="Normal"/>
              <w:ind w:left="162" w:hanging="0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0.033 kg/kg of export product instead of 0.020 kg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6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00"/>
        <w:gridCol w:w="5328"/>
      </w:tblGrid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522" w:hanging="360"/>
              <w:jc w:val="both"/>
              <w:rPr>
                <w:sz w:val="28"/>
              </w:rPr>
            </w:pPr>
            <w:r>
              <w:rPr>
                <w:sz w:val="28"/>
              </w:rPr>
              <w:t>After import items at Sl. No. 16 the following additional inputs (with quantity) shall be added:-</w:t>
            </w:r>
          </w:p>
          <w:p>
            <w:pPr>
              <w:pStyle w:val="Normal"/>
              <w:ind w:left="162" w:hanging="0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17. Refined Linseed Oil   -   0.088 kg/kg</w:t>
            </w:r>
          </w:p>
          <w:p>
            <w:pPr>
              <w:pStyle w:val="Normal"/>
              <w:ind w:left="16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</w:t>
            </w:r>
            <w:r>
              <w:rPr>
                <w:sz w:val="28"/>
              </w:rPr>
              <w:t>of export</w:t>
            </w:r>
          </w:p>
          <w:p>
            <w:pPr>
              <w:pStyle w:val="Normal"/>
              <w:ind w:left="16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</w:t>
            </w:r>
            <w:r>
              <w:rPr>
                <w:sz w:val="28"/>
              </w:rPr>
              <w:t>product</w:t>
            </w:r>
          </w:p>
          <w:p>
            <w:pPr>
              <w:pStyle w:val="Normal"/>
              <w:ind w:left="16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. Oxy Aluminium         -    0.005 kg/kg</w:t>
            </w:r>
          </w:p>
          <w:p>
            <w:pPr>
              <w:pStyle w:val="Normal"/>
              <w:ind w:left="16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Octoate                            of export</w:t>
            </w:r>
          </w:p>
          <w:p>
            <w:pPr>
              <w:pStyle w:val="Normal"/>
              <w:ind w:left="16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</w:t>
            </w:r>
            <w:r>
              <w:rPr>
                <w:sz w:val="28"/>
              </w:rPr>
              <w:t>product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00"/>
        <w:gridCol w:w="53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hemicals &amp; Allied Products</w:t>
            </w:r>
          </w:p>
          <w:p>
            <w:pPr>
              <w:pStyle w:val="Heading1"/>
              <w:rPr/>
            </w:pPr>
            <w:r>
              <w:rPr/>
              <w:t>Sl.No.A3188 (amended Vide Public Notice No.15 Dated:07/07/2003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The description of export item shall be amended to read as under:-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Bisphenol Amino Ester (Propane 2,2-Diphenyl-4, 4’Bis (2-Amino Phenyl-1-Sulfonyloxy)”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The description of import item at Sl. No. 1, (without any change in quantity) shall be amended to read as under:-</w:t>
            </w:r>
          </w:p>
          <w:p>
            <w:pPr>
              <w:pStyle w:val="Heading5"/>
              <w:rPr/>
            </w:pPr>
            <w:r>
              <w:rPr/>
              <w:t>“</w:t>
            </w:r>
            <w:r>
              <w:rPr/>
              <w:t>Bisphenol A”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82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norm covered by this entry shall be substituted by the following:-          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90"/>
        <w:gridCol w:w="1080"/>
        <w:gridCol w:w="2880"/>
        <w:gridCol w:w="181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8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.S. Fabricated/ Welded Pipes/ Tub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 M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432" w:hanging="360"/>
              <w:rPr>
                <w:bCs/>
                <w:sz w:val="28"/>
              </w:rPr>
            </w:pPr>
            <w:r>
              <w:rPr>
                <w:sz w:val="28"/>
              </w:rPr>
              <w:t>Stainless Steel Plates/ Sheet/ Strips/ Wide Coils of relevant grade &amp; specification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10 MT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7-6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83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description of export item shall be amended to read as under:- 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Table, Kitchen &amp; other household article of round shape made of Stainless Steel with or without handle irrespective of what material the handle may have been made of”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7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83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description of export item shall be amended to read as under:- 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Table, Kitchen &amp; other household article made of Stainless Steel with or without handle irrespective of what material the handle may have been made of (other than those covered under C-832)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873       (Notified vide        Public Notice No. 23 Dated:10/09/2003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The quantity of export item shall be corrected  to read in “</w:t>
            </w:r>
            <w:r>
              <w:rPr>
                <w:b/>
                <w:bCs/>
                <w:sz w:val="28"/>
              </w:rPr>
              <w:t>Nos.</w:t>
            </w:r>
            <w:r>
              <w:rPr>
                <w:sz w:val="28"/>
              </w:rPr>
              <w:t xml:space="preserve">”       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7 - 7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105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description of export item shall be amended to read as under:- 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Light Commercial Vehicle (LCV) of GVW upto 7.5 MT”</w:t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0-7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106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description of export item shall be amended to read as under:- 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Medium Commercial Vehicles GVW above 7.5 MT and upto 12 MT in CBU/SKD/CKD condition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 xml:space="preserve">Sl.No.C1375  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norm covered by this entry shall be substituted by the following:-          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90"/>
        <w:gridCol w:w="3060"/>
        <w:gridCol w:w="181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3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Machined cast Bushings of Automotive and Non-Automotive applications, Pumps and valv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</w:tabs>
              <w:ind w:left="522" w:hanging="450"/>
              <w:jc w:val="both"/>
              <w:rPr>
                <w:sz w:val="28"/>
              </w:rPr>
            </w:pPr>
            <w:r>
              <w:rPr>
                <w:sz w:val="28"/>
              </w:rPr>
              <w:t>Gun Metal / Red Brass / Leaded Bronze Ingot / Copper Cathode with alloying elements Tin, Lead and Zinc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20 kg/kg content in the export product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8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90"/>
        <w:gridCol w:w="3060"/>
        <w:gridCol w:w="1817"/>
      </w:tblGrid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omponents like casing, impellers, Discs, Plugs Yoke Sleeves, Seals, Spacers and Bearing, Hexagonal Nuts, Earthing Clamps manufactured out of gun metal or Lead Bronze or Red Bras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OR with copper and allowing elements Tin, Lead and Zinc varying from 1 to 10% each, Conforming to BS 1400-LB2, LG2, LG4/DIN 1705-RG5, RG7/ ASTMB 584 or ASTMB 763-C84400, C03200/C93700/SAE66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2-8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 xml:space="preserve">Sl.No.C1745  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norm covered by this entry shall be substituted by the following:-          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90"/>
        <w:gridCol w:w="900"/>
        <w:gridCol w:w="2790"/>
        <w:gridCol w:w="208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174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Hermetically sealed compressors for air conditioner using R 22 refrigerant gas of different capaciti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1 No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Components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ind w:left="342" w:hanging="270"/>
              <w:jc w:val="both"/>
              <w:rPr>
                <w:sz w:val="28"/>
              </w:rPr>
            </w:pPr>
            <w:r>
              <w:rPr>
                <w:sz w:val="28"/>
              </w:rPr>
              <w:t xml:space="preserve">(a) </w:t>
            </w:r>
            <w:r>
              <w:rPr>
                <w:bCs/>
                <w:sz w:val="28"/>
              </w:rPr>
              <w:t>CRNGO Steel Sheet upto 3500 Kcal/hr</w:t>
            </w:r>
          </w:p>
          <w:p>
            <w:pPr>
              <w:pStyle w:val="Normal"/>
              <w:ind w:left="342" w:hanging="270"/>
              <w:jc w:val="both"/>
              <w:rPr/>
            </w:pPr>
            <w:r>
              <w:rPr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(b) More than 3500 Kcal/hr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et to net basis except upper and                                  lower housing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0.0032 Kg/ Kcal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0.0024 kg/ Kcal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9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90"/>
        <w:gridCol w:w="900"/>
        <w:gridCol w:w="2790"/>
        <w:gridCol w:w="2087"/>
      </w:tblGrid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ind w:left="342" w:hanging="270"/>
              <w:jc w:val="both"/>
              <w:rPr>
                <w:sz w:val="28"/>
              </w:rPr>
            </w:pPr>
            <w:r>
              <w:rPr>
                <w:sz w:val="28"/>
              </w:rPr>
              <w:t>(a) Copper Wire upto 3500 Kcal/hr</w:t>
            </w:r>
          </w:p>
          <w:p>
            <w:pPr>
              <w:pStyle w:val="Normal"/>
              <w:ind w:left="342" w:hanging="0"/>
              <w:jc w:val="both"/>
              <w:rPr>
                <w:sz w:val="28"/>
              </w:rPr>
            </w:pPr>
            <w:r>
              <w:rPr>
                <w:sz w:val="28"/>
              </w:rPr>
              <w:t>(b) Mote than 3500 Kcal/hr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ind w:left="342" w:hanging="270"/>
              <w:jc w:val="both"/>
              <w:rPr>
                <w:sz w:val="28"/>
              </w:rPr>
            </w:pPr>
            <w:r>
              <w:rPr>
                <w:sz w:val="28"/>
              </w:rPr>
              <w:t>(a) Music Wire Upto 3500 Kcal/hr</w:t>
            </w:r>
          </w:p>
          <w:p>
            <w:pPr>
              <w:pStyle w:val="Normal"/>
              <w:ind w:left="342" w:hanging="0"/>
              <w:jc w:val="both"/>
              <w:rPr>
                <w:sz w:val="28"/>
              </w:rPr>
            </w:pPr>
            <w:r>
              <w:rPr>
                <w:sz w:val="28"/>
              </w:rPr>
              <w:t>(b) More than 3500 Kcal/hr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ind w:left="342" w:hanging="270"/>
              <w:jc w:val="both"/>
              <w:rPr>
                <w:sz w:val="28"/>
              </w:rPr>
            </w:pPr>
            <w:r>
              <w:rPr>
                <w:sz w:val="28"/>
              </w:rPr>
              <w:t>(a) Refrigeration Oil Upto 3500 Kcal/ hr</w:t>
            </w:r>
          </w:p>
          <w:p>
            <w:pPr>
              <w:pStyle w:val="Normal"/>
              <w:ind w:left="342" w:hanging="0"/>
              <w:jc w:val="both"/>
              <w:rPr>
                <w:sz w:val="28"/>
              </w:rPr>
            </w:pPr>
            <w:r>
              <w:rPr>
                <w:sz w:val="28"/>
              </w:rPr>
              <w:t>(b) More than 3500 Kcal/hr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ind w:left="342" w:hanging="270"/>
              <w:jc w:val="both"/>
              <w:rPr>
                <w:sz w:val="28"/>
              </w:rPr>
            </w:pPr>
            <w:r>
              <w:rPr>
                <w:sz w:val="28"/>
              </w:rPr>
              <w:t>HR non alloy steel sheet/ coils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7.EC grade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aluminium ingot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.0005 kg/k/cal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0.0004 kg/Kcal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0.000016 kg/ Kcal</w:t>
            </w:r>
          </w:p>
          <w:p>
            <w:pPr>
              <w:pStyle w:val="TextBody"/>
              <w:rPr/>
            </w:pPr>
            <w:r>
              <w:rPr/>
              <w:t>0.000011 kg/ Kcal</w:t>
            </w:r>
          </w:p>
          <w:p>
            <w:pPr>
              <w:pStyle w:val="TextBody"/>
              <w:rPr/>
            </w:pPr>
            <w:r>
              <w:rPr/>
              <w:t>0.0003 Ltrs/ Kcal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0.0002 Ltrs/ Kcal</w:t>
            </w:r>
          </w:p>
          <w:p>
            <w:pPr>
              <w:pStyle w:val="TextBody"/>
              <w:rPr/>
            </w:pPr>
            <w:r>
              <w:rPr/>
              <w:t>1.28 KG/KG content</w:t>
            </w:r>
          </w:p>
          <w:p>
            <w:pPr>
              <w:pStyle w:val="TextBody"/>
              <w:rPr/>
            </w:pPr>
            <w:r>
              <w:rPr/>
              <w:t>1.08 Kg/Kg content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610"/>
        <w:gridCol w:w="54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 xml:space="preserve">Sl.No.C1746     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72" w:hanging="0"/>
              <w:rPr>
                <w:bCs/>
              </w:rPr>
            </w:pPr>
            <w:r>
              <w:rPr>
                <w:bCs/>
              </w:rPr>
              <w:t>The norm covered by this entry shall be deleted.</w:t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610"/>
        <w:gridCol w:w="54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3 - 87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 xml:space="preserve">Sl.No.C1747     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72" w:hanging="0"/>
              <w:rPr>
                <w:bCs/>
              </w:rPr>
            </w:pPr>
            <w:r>
              <w:rPr>
                <w:bCs/>
              </w:rPr>
              <w:t>The norm covered by this entry shall be deleted.</w:t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610"/>
        <w:gridCol w:w="54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 xml:space="preserve">Sl.No.C1748     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72" w:hanging="0"/>
              <w:rPr>
                <w:bCs/>
              </w:rPr>
            </w:pPr>
            <w:r>
              <w:rPr>
                <w:bCs/>
              </w:rPr>
              <w:t>The norm covered by this entry shall be deleted.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10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 xml:space="preserve">Sl.No.C1899      (Notified   vide      Public Notice No. 15 Dated:07/07/2003)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After import item at Sl. No.5, the following import item (with quantity) shall be added:- 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6. Relevant Stainless     -    1.08 kg/kg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Steel Sheets                     content in 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 xml:space="preserve">                                              </w:t>
            </w:r>
            <w:r>
              <w:rPr>
                <w:bCs/>
              </w:rPr>
              <w:t xml:space="preserve">the export 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 xml:space="preserve">                                              </w:t>
            </w:r>
            <w:r>
              <w:rPr>
                <w:bCs/>
              </w:rPr>
              <w:t>product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-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 xml:space="preserve">Sl.No.C1909      (Notified   vide      Public Notice No. 23 Dated:10/09/2003)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The description of import item at S. No. 1 (J) (without any change in quantity) shall be amended to read as under:-</w:t>
            </w:r>
          </w:p>
          <w:p>
            <w:pPr>
              <w:pStyle w:val="Heading5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Ammonium Polyacrylate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-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 xml:space="preserve">Sl.No.C1910      (Notified   vide      Public Notice No. 23 Dated:10/09/2003)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The description of import item at S. No. 1 (J) (without any change in quantity) shall be amended to read as under:-</w:t>
            </w:r>
          </w:p>
          <w:p>
            <w:pPr>
              <w:pStyle w:val="Heading5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Ammonium Polyacrylate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-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 xml:space="preserve">Sl.No.C1911      (Notified   vide      Public Notice No. 23 Dated:10/09/2003)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The description of import item at S. No. 1 (J) (without any change in quantity) shall be amended to read as under:-</w:t>
            </w:r>
          </w:p>
          <w:p>
            <w:pPr>
              <w:pStyle w:val="Heading5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Ammonium Polyacrylate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-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 xml:space="preserve">Sl.No.C1912      (Notified   vide      Public Notice No. 23 Dated:10/09/2003)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The description of import item at S. No. 1 (J) (without any change in quantity) shall be amended to read as under:-</w:t>
            </w:r>
          </w:p>
          <w:p>
            <w:pPr>
              <w:pStyle w:val="Heading5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Ammonium Polyacrylate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11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-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 xml:space="preserve">Sl.No.C1913      (Notified   vide      Public Notice No. 23 Dated:10/09/2003)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The description of import item at S. No. 1 (J) (without any change in quantity) shall be amended to read as under:-</w:t>
            </w:r>
          </w:p>
          <w:p>
            <w:pPr>
              <w:pStyle w:val="Heading5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Ammonium Polyacrylate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-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 xml:space="preserve">Sl.No.C1914      (Notified   vide      Public Notice No. 23 Dated:10/09/2003)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The description of import item at S. No. 1 (J) (without any change in quantity) shall be amended to read as under:-</w:t>
            </w:r>
          </w:p>
          <w:p>
            <w:pPr>
              <w:pStyle w:val="Heading5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Ammonium Polyacrylate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-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 xml:space="preserve">Sl.No.C1915      (Notified   vide      Public Notice No. 23 Dated:10/09/2003)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The description of import item at S. No. 1 (J) (without any change in quantity) shall be amended to read as under:-</w:t>
            </w:r>
          </w:p>
          <w:p>
            <w:pPr>
              <w:pStyle w:val="Heading5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Ammonium Polyacrylate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-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 xml:space="preserve">Sl.No.C1916      (Notified   vide      Public Notice No. 23 Dated:10/09/2003)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The description of import item at S. No. 1 (J) (without any change in quantity) shall be amended to read as under:-</w:t>
            </w:r>
          </w:p>
          <w:p>
            <w:pPr>
              <w:pStyle w:val="Heading5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Ammonium Polyacrylate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-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 xml:space="preserve">Sl.No.C1917      (Notified   vide      Public Notice No. 23 Dated:10/09/2003)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The description of import item at S. No. 1 (J) (without any change in quantity) shall be amended to read as under:-</w:t>
            </w:r>
          </w:p>
          <w:p>
            <w:pPr>
              <w:pStyle w:val="Heading5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Ammonium Polyacrylate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-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 xml:space="preserve">Sl.No.C1918      (Notified   vide      Public Notice No. 23 Dated:10/09/2003)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The description of import item at S. No. 1 (J) (without any change in quantity) shall be corrected to read as under:-</w:t>
            </w:r>
          </w:p>
          <w:p>
            <w:pPr>
              <w:pStyle w:val="Heading5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Ammonium Polyacrylate”</w:t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12: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1929       (Notified vide        Public Notice No. 31 Dated:05/11/2003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The quantity of export item shall be amended to read in “</w:t>
            </w:r>
            <w:r>
              <w:rPr>
                <w:b/>
                <w:bCs/>
                <w:sz w:val="28"/>
              </w:rPr>
              <w:t xml:space="preserve">Nos. </w:t>
            </w:r>
            <w:r>
              <w:rPr>
                <w:sz w:val="28"/>
              </w:rPr>
              <w:t xml:space="preserve">instead of </w:t>
            </w:r>
            <w:r>
              <w:rPr>
                <w:b/>
                <w:bCs/>
                <w:sz w:val="28"/>
              </w:rPr>
              <w:t>Kgs</w:t>
            </w:r>
            <w:r>
              <w:rPr>
                <w:sz w:val="28"/>
              </w:rPr>
              <w:t xml:space="preserve">.       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astic  Products</w:t>
            </w:r>
          </w:p>
          <w:p>
            <w:pPr>
              <w:pStyle w:val="Heading1"/>
              <w:rPr/>
            </w:pPr>
            <w:r>
              <w:rPr/>
              <w:t xml:space="preserve">Sl.No.H-15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Foot Note below this entry shall be deleted.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6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3060"/>
        <w:gridCol w:w="495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lastic  Products </w:t>
            </w:r>
          </w:p>
          <w:p>
            <w:pPr>
              <w:pStyle w:val="Heading1"/>
              <w:rPr/>
            </w:pPr>
            <w:r>
              <w:rPr/>
              <w:t xml:space="preserve">Sl. No. H-24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norms covered by this entry shall be substituted by the following:-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937"/>
        <w:gridCol w:w="934"/>
        <w:gridCol w:w="2887"/>
        <w:gridCol w:w="1939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port Item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mport Item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-2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rticles made of HDPE/ PP twine / Rope OR Articles made of blend of HDPE&amp;PP Twine / Rope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8"/>
              </w:numPr>
              <w:rPr>
                <w:sz w:val="24"/>
              </w:rPr>
            </w:pPr>
            <w:r>
              <w:rPr>
                <w:sz w:val="24"/>
              </w:rPr>
              <w:t>Relevant HDPE/PP Granules/ Chip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.08 kg/kg content in the export product</w:t>
            </w:r>
          </w:p>
        </w:tc>
      </w:tr>
      <w:tr>
        <w:trPr>
          <w:cantSplit w:val="true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900" w:hanging="900"/>
              <w:rPr/>
            </w:pPr>
            <w:r>
              <w:rPr/>
              <w:t>Note : 1. The relevant HDPE &amp; PP Granules may be allowed as 1.08 kg./kg content in the export product both for exclusive Articles made of HDPE/PP Twine /Ropes and for Articles made of blended HDPE &amp; PP Twine / Rope on the actual net content of that relevant polymer i.e. HDPE or PP in the blended export product.</w:t>
            </w:r>
          </w:p>
          <w:p>
            <w:pPr>
              <w:pStyle w:val="Normal"/>
              <w:ind w:left="882" w:hanging="882"/>
              <w:rPr>
                <w:sz w:val="28"/>
              </w:rPr>
            </w:pPr>
            <w:r>
              <w:rPr>
                <w:sz w:val="28"/>
              </w:rPr>
              <w:t>Note : 2. In case of coloured export items, the relevant Colour master Batch shall also be allowed as an additional input @ 0.02 kg/kg weight of relevant polymer and accordingly the quantity of relevant polymer i.e. HDPE/PP shall be reduced to 1.06 kg/kg content in the export product.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13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6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3060"/>
        <w:gridCol w:w="495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lastic  Products </w:t>
            </w:r>
          </w:p>
          <w:p>
            <w:pPr>
              <w:pStyle w:val="Heading1"/>
              <w:rPr/>
            </w:pPr>
            <w:r>
              <w:rPr/>
              <w:t>Sl. No. H-333   (corrected vide       Public Notice No. 61 Dated:03/02/2003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norms covered by this entry shall be substituted by the following:-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937"/>
        <w:gridCol w:w="934"/>
        <w:gridCol w:w="2887"/>
        <w:gridCol w:w="1939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port Item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mport Item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wine/ Rope made of HDPE/ PP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wine/ Rope made of a blend of HDPE &amp; PP in varying proportion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1 kg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</w:tabs>
              <w:ind w:left="488" w:hanging="360"/>
              <w:rPr>
                <w:sz w:val="28"/>
              </w:rPr>
            </w:pPr>
            <w:r>
              <w:rPr>
                <w:sz w:val="28"/>
              </w:rPr>
              <w:t xml:space="preserve">Relevant HDPE/PP Granules/ Chips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7 kg/ Kg content in the export product</w:t>
            </w:r>
          </w:p>
        </w:tc>
      </w:tr>
      <w:tr>
        <w:trPr>
          <w:cantSplit w:val="true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/>
            </w:pPr>
            <w:r>
              <w:rPr/>
              <w:t>Note: 1. The relevant HDPE &amp;PP Granules may be allowed as 1.07 kg/kg content in the export product both for exclusive HDPE/PP Twine/ Ropes and for Twine/ Rope made of blend of HDPE &amp; PP on the actual net content of the relevant polymer i.e. HDPE of PP in the blended Twine/ Ropes to be exported.</w:t>
            </w:r>
          </w:p>
          <w:p>
            <w:pPr>
              <w:pStyle w:val="Normal"/>
              <w:ind w:left="972" w:hanging="270"/>
              <w:jc w:val="both"/>
              <w:rPr>
                <w:sz w:val="28"/>
              </w:rPr>
            </w:pPr>
            <w:r>
              <w:rPr>
                <w:sz w:val="28"/>
              </w:rPr>
              <w:t>2.In case of export of coloured Twine/Ropes, the relevant colour Master Batch shall also be allowed as an additional input @ 0.02 kg/kg weight of relevant polymer and accordingly the quantity of relevant polymer i.e. HDPE/PP shall be reduced to 1.05 kg/ kg content in the export product.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6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3060"/>
        <w:gridCol w:w="495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lastic  Products </w:t>
            </w:r>
          </w:p>
          <w:p>
            <w:pPr>
              <w:pStyle w:val="Heading1"/>
              <w:rPr/>
            </w:pPr>
            <w:r>
              <w:rPr/>
              <w:t xml:space="preserve">Sl. No. H-349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norms covered by this entry shall be substituted by the following:-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937"/>
        <w:gridCol w:w="934"/>
        <w:gridCol w:w="2887"/>
        <w:gridCol w:w="1939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port Item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mport Item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34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Tape / Yarn (plain Twisted) made of HDPE/PP OR Tape /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</w:tabs>
              <w:ind w:left="398" w:hanging="360"/>
              <w:rPr/>
            </w:pPr>
            <w:r>
              <w:rPr/>
              <w:t>Relevant HDPE/PP Granules/ Chi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kg/kg content in the export product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14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6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937"/>
        <w:gridCol w:w="934"/>
        <w:gridCol w:w="2887"/>
        <w:gridCol w:w="1939"/>
      </w:tblGrid>
      <w:tr>
        <w:trPr/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Yarn (Plain / Twisted)  made of blend of HDPE &amp; PP in varying proportions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900" w:hanging="900"/>
              <w:rPr/>
            </w:pPr>
            <w:r>
              <w:rPr/>
              <w:t>Note : 1. The relevant HDPE &amp; PP Granules/Chips  may be allowed as 1.05 kg./kg content in the export product both for the exclusive HDPE/PP and Tape /Yarn made of  blended HDPE &amp; PP on the actual net content of that relevant polymer i.e. HDPE or PP in the blended Tape /Yarn to be exported.</w:t>
            </w:r>
          </w:p>
          <w:p>
            <w:pPr>
              <w:pStyle w:val="Normal"/>
              <w:ind w:left="882" w:hanging="882"/>
              <w:jc w:val="both"/>
              <w:rPr>
                <w:sz w:val="28"/>
              </w:rPr>
            </w:pPr>
            <w:r>
              <w:rPr>
                <w:sz w:val="28"/>
              </w:rPr>
              <w:t>Note : 2. In case of export of coloured Tape / Yarn, the relevant Colour master Batch shall also be allowed as an additional input @ 0.02 kg/kg weight of relevant polymer and accordingly the relevant polymer i.e. HDPE/PP shall be reduced to 1.03 kg/kg content in the export product.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6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3060"/>
        <w:gridCol w:w="495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1 - 10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lastic  Products </w:t>
            </w:r>
          </w:p>
          <w:p>
            <w:pPr>
              <w:pStyle w:val="Heading1"/>
              <w:rPr/>
            </w:pPr>
            <w:r>
              <w:rPr/>
              <w:t xml:space="preserve">Sl. No. H-444  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norms covered by this entry shall be substituted by the following:-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398"/>
        <w:gridCol w:w="900"/>
        <w:gridCol w:w="3600"/>
        <w:gridCol w:w="1800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port 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mport It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44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septic Packaging of Aluminium Foil of thickness less than 0.2 mm backed by Paper &amp; LDPE with/ without Polypropylene / MPM Stri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M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522" w:hanging="360"/>
              <w:rPr>
                <w:sz w:val="28"/>
              </w:rPr>
            </w:pPr>
            <w:r>
              <w:rPr>
                <w:sz w:val="28"/>
              </w:rPr>
              <w:t>Relevant Duplex paper Board / Bleached paper/ Kraft Paper</w:t>
            </w:r>
          </w:p>
          <w:p>
            <w:pPr>
              <w:pStyle w:val="Normal"/>
              <w:ind w:left="12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488" w:hanging="360"/>
              <w:rPr>
                <w:sz w:val="28"/>
              </w:rPr>
            </w:pPr>
            <w:r>
              <w:rPr>
                <w:sz w:val="28"/>
              </w:rPr>
              <w:t>Aluminium Foi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2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2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488" w:hanging="360"/>
              <w:rPr>
                <w:sz w:val="28"/>
              </w:rPr>
            </w:pPr>
            <w:r>
              <w:rPr>
                <w:sz w:val="28"/>
              </w:rPr>
              <w:t>LDPE Granules</w:t>
            </w:r>
          </w:p>
          <w:p>
            <w:pPr>
              <w:pStyle w:val="Normal"/>
              <w:ind w:left="12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2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2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488" w:hanging="360"/>
              <w:rPr>
                <w:sz w:val="28"/>
              </w:rPr>
            </w:pPr>
            <w:r>
              <w:rPr>
                <w:sz w:val="28"/>
              </w:rPr>
              <w:t>LLDPE/HDPE/MLLDPE Granules</w:t>
            </w:r>
          </w:p>
          <w:p>
            <w:pPr>
              <w:pStyle w:val="Normal"/>
              <w:ind w:left="12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2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0 MT/MT content in the export produc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0 MT/MT content in the export produc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0 MT/MT content in the export produc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2 MT/MT content in the export product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15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6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573"/>
        <w:gridCol w:w="858"/>
        <w:gridCol w:w="3467"/>
        <w:gridCol w:w="1800"/>
      </w:tblGrid>
      <w:tr>
        <w:trPr/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488" w:hanging="360"/>
              <w:rPr>
                <w:sz w:val="28"/>
              </w:rPr>
            </w:pPr>
            <w:r>
              <w:rPr>
                <w:sz w:val="28"/>
              </w:rPr>
              <w:t>Etheylene Acrylic Acid Copolymer/ Adhesive Copolymer Granules</w:t>
            </w:r>
          </w:p>
          <w:p>
            <w:pPr>
              <w:pStyle w:val="Normal"/>
              <w:ind w:left="12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488" w:hanging="360"/>
              <w:rPr>
                <w:sz w:val="28"/>
              </w:rPr>
            </w:pPr>
            <w:r>
              <w:rPr>
                <w:sz w:val="28"/>
              </w:rPr>
              <w:t>Relevant Polypropylene Strips Modified Poly Metallosene Strips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488" w:hanging="360"/>
              <w:rPr>
                <w:sz w:val="28"/>
              </w:rPr>
            </w:pPr>
            <w:r>
              <w:rPr>
                <w:sz w:val="28"/>
              </w:rPr>
              <w:t>Printing Ink</w:t>
            </w:r>
          </w:p>
          <w:p>
            <w:pPr>
              <w:pStyle w:val="Normal"/>
              <w:ind w:left="12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2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488" w:hanging="360"/>
              <w:rPr>
                <w:sz w:val="28"/>
              </w:rPr>
            </w:pPr>
            <w:r>
              <w:rPr>
                <w:sz w:val="28"/>
              </w:rPr>
              <w:t>Photo Polymer Plates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2 MT/MT content in the export produc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kgs./MT of export produc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5 No./MT of export product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6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3060"/>
        <w:gridCol w:w="495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lastic  Products </w:t>
            </w:r>
          </w:p>
          <w:p>
            <w:pPr>
              <w:pStyle w:val="Heading1"/>
              <w:rPr/>
            </w:pPr>
            <w:r>
              <w:rPr/>
              <w:t xml:space="preserve">Sl. No. H-461 </w:t>
            </w:r>
          </w:p>
          <w:p>
            <w:pPr>
              <w:pStyle w:val="Heading1"/>
              <w:rPr/>
            </w:pPr>
            <w:r>
              <w:rPr/>
              <w:t xml:space="preserve">(amended vide       Public Notice No. 61 Dated:03/02/2003)  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norms covered by this entry shall be substituted by the following:-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573"/>
        <w:gridCol w:w="858"/>
        <w:gridCol w:w="3467"/>
        <w:gridCol w:w="1800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port Item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mport It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-46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Prepared adhesives based on Plastic (Two component Laminating Adhesives) Adhesive (Polyurethane solution containing 60% Resin content and 40% Solvent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2"/>
                <w:numId w:val="41"/>
              </w:numPr>
              <w:tabs>
                <w:tab w:val="clear" w:pos="720"/>
              </w:tabs>
              <w:ind w:left="479" w:right="158" w:hanging="360"/>
              <w:rPr>
                <w:bCs/>
              </w:rPr>
            </w:pPr>
            <w:r>
              <w:rPr>
                <w:bCs/>
              </w:rPr>
              <w:t>Adipic Acid</w:t>
            </w:r>
          </w:p>
          <w:p>
            <w:pPr>
              <w:pStyle w:val="TextBodyIndent"/>
              <w:numPr>
                <w:ilvl w:val="2"/>
                <w:numId w:val="41"/>
              </w:numPr>
              <w:tabs>
                <w:tab w:val="clear" w:pos="720"/>
              </w:tabs>
              <w:ind w:left="479" w:right="158" w:hanging="360"/>
              <w:rPr>
                <w:bCs/>
              </w:rPr>
            </w:pPr>
            <w:r>
              <w:rPr>
                <w:bCs/>
              </w:rPr>
              <w:t>Isophthalic Acid</w:t>
            </w:r>
          </w:p>
          <w:p>
            <w:pPr>
              <w:pStyle w:val="TextBodyIndent"/>
              <w:numPr>
                <w:ilvl w:val="2"/>
                <w:numId w:val="41"/>
              </w:numPr>
              <w:tabs>
                <w:tab w:val="clear" w:pos="720"/>
              </w:tabs>
              <w:ind w:left="479" w:right="158" w:hanging="360"/>
              <w:rPr>
                <w:bCs/>
              </w:rPr>
            </w:pPr>
            <w:r>
              <w:rPr>
                <w:bCs/>
              </w:rPr>
              <w:t>Mono Ethylene Glycol</w:t>
            </w:r>
          </w:p>
          <w:p>
            <w:pPr>
              <w:pStyle w:val="TextBodyIndent"/>
              <w:numPr>
                <w:ilvl w:val="2"/>
                <w:numId w:val="41"/>
              </w:numPr>
              <w:tabs>
                <w:tab w:val="clear" w:pos="720"/>
              </w:tabs>
              <w:ind w:left="479" w:right="158" w:hanging="360"/>
              <w:rPr>
                <w:bCs/>
              </w:rPr>
            </w:pPr>
            <w:r>
              <w:rPr>
                <w:bCs/>
              </w:rPr>
              <w:t>Diethylene Glycol</w:t>
            </w:r>
          </w:p>
          <w:p>
            <w:pPr>
              <w:pStyle w:val="TextBodyIndent"/>
              <w:numPr>
                <w:ilvl w:val="2"/>
                <w:numId w:val="41"/>
              </w:numPr>
              <w:tabs>
                <w:tab w:val="clear" w:pos="720"/>
              </w:tabs>
              <w:ind w:left="479" w:right="158" w:hanging="360"/>
              <w:rPr>
                <w:bCs/>
              </w:rPr>
            </w:pPr>
            <w:r>
              <w:rPr>
                <w:bCs/>
              </w:rPr>
              <w:t>1,6-Hexane Diol</w:t>
            </w:r>
          </w:p>
          <w:p>
            <w:pPr>
              <w:pStyle w:val="TextBodyIndent"/>
              <w:numPr>
                <w:ilvl w:val="2"/>
                <w:numId w:val="41"/>
              </w:numPr>
              <w:tabs>
                <w:tab w:val="clear" w:pos="720"/>
              </w:tabs>
              <w:ind w:left="479" w:right="158" w:hanging="360"/>
              <w:rPr>
                <w:bCs/>
              </w:rPr>
            </w:pPr>
            <w:r>
              <w:rPr>
                <w:bCs/>
              </w:rPr>
              <w:t>Toluene Di-iso-cyanate</w:t>
            </w:r>
          </w:p>
          <w:p>
            <w:pPr>
              <w:pStyle w:val="TextBodyIndent"/>
              <w:numPr>
                <w:ilvl w:val="2"/>
                <w:numId w:val="41"/>
              </w:numPr>
              <w:tabs>
                <w:tab w:val="clear" w:pos="720"/>
              </w:tabs>
              <w:ind w:left="479" w:right="158" w:hanging="360"/>
              <w:rPr/>
            </w:pPr>
            <w:r>
              <w:rPr/>
              <w:t>Ethyl acetate/ methyl Ethyl Ketone (Relevan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0.090 kg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0.258 kg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0.050 kg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0.195 kg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0.015 kg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0.035 kg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0.400 kg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:16:-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4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50"/>
        <w:gridCol w:w="2610"/>
        <w:gridCol w:w="495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sz w:val="28"/>
              </w:rPr>
            </w:pPr>
            <w:r>
              <w:rPr>
                <w:sz w:val="28"/>
              </w:rPr>
              <w:t>4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6 (vol-2 Part-I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amp;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v)–(vi) (Vol-2 Part-II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ENERAL NOTE FOR FUEL (Amended vide Public Notice No.27 Dated:06.10.2003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/>
            </w:pPr>
            <w:r>
              <w:rPr/>
              <w:t>After Sl. No. 18 of the General Note for Fuel, the following shall be added:-</w:t>
            </w:r>
          </w:p>
          <w:p>
            <w:pPr>
              <w:pStyle w:val="BodyTextIndent3"/>
              <w:ind w:left="0" w:hanging="0"/>
              <w:rPr/>
            </w:pPr>
            <w:r>
              <w:rPr/>
              <w:t>“</w:t>
            </w:r>
            <w:r>
              <w:rPr/>
              <w:t xml:space="preserve">19. Bras Art Wares             -     2% </w:t>
            </w:r>
          </w:p>
          <w:p>
            <w:pPr>
              <w:pStyle w:val="BodyTextIndent3"/>
              <w:ind w:left="0" w:hanging="0"/>
              <w:rPr/>
            </w:pPr>
            <w:r>
              <w:rPr/>
            </w:r>
          </w:p>
          <w:p>
            <w:pPr>
              <w:pStyle w:val="BodyTextIndent3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17:-</w:t>
      </w:r>
    </w:p>
    <w:p>
      <w:pPr>
        <w:pStyle w:val="Normal"/>
        <w:ind w:left="6480" w:hanging="0"/>
        <w:jc w:val="both"/>
        <w:rPr>
          <w:sz w:val="28"/>
        </w:rPr>
      </w:pPr>
      <w:r>
        <w:rPr>
          <w:sz w:val="28"/>
        </w:rPr>
        <w:t xml:space="preserve">Annexure “B” to the 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 xml:space="preserve">Public Notice No. 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Dated:  08/01/2004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/>
      </w:pPr>
      <w:r>
        <w:rPr/>
        <w:t>CHEMICALS AND ALLIED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8"/>
        <w:gridCol w:w="2592"/>
        <w:gridCol w:w="18"/>
        <w:gridCol w:w="972"/>
        <w:gridCol w:w="18"/>
        <w:gridCol w:w="3132"/>
        <w:gridCol w:w="18"/>
        <w:gridCol w:w="1782"/>
        <w:gridCol w:w="35"/>
      </w:tblGrid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273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Ramipril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360"/>
              <w:rPr>
                <w:sz w:val="28"/>
              </w:rPr>
            </w:pPr>
            <w:r>
              <w:rPr>
                <w:sz w:val="28"/>
              </w:rPr>
              <w:t>1. L-Serine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OR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L-Serine Methyl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Ester  Hcl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</w:tabs>
              <w:ind w:left="432" w:hanging="360"/>
              <w:rPr>
                <w:sz w:val="28"/>
              </w:rPr>
            </w:pPr>
            <w:r>
              <w:rPr>
                <w:sz w:val="28"/>
              </w:rPr>
              <w:t>Cyclopentanone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</w:tabs>
              <w:ind w:left="432" w:hanging="360"/>
              <w:rPr>
                <w:sz w:val="28"/>
              </w:rPr>
            </w:pPr>
            <w:r>
              <w:rPr>
                <w:sz w:val="28"/>
              </w:rPr>
              <w:t>Pyrolidine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</w:tabs>
              <w:ind w:left="432" w:hanging="360"/>
              <w:rPr>
                <w:sz w:val="28"/>
              </w:rPr>
            </w:pPr>
            <w:r>
              <w:rPr>
                <w:sz w:val="28"/>
              </w:rPr>
              <w:t>ECPP-Alanine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</w:tabs>
              <w:ind w:left="432" w:hanging="360"/>
              <w:rPr>
                <w:sz w:val="28"/>
              </w:rPr>
            </w:pPr>
            <w:r>
              <w:rPr>
                <w:sz w:val="28"/>
              </w:rPr>
              <w:t>5% Palledium on Carbon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</w:tabs>
              <w:ind w:left="432" w:hanging="360"/>
              <w:rPr>
                <w:sz w:val="28"/>
              </w:rPr>
            </w:pPr>
            <w:r>
              <w:rPr>
                <w:sz w:val="28"/>
              </w:rPr>
              <w:t>Di Cyclo Carbodiamide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Propyl Phosphoric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Anhydride N-Butyl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Acetate 50% So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. 1-Hydroxy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Benzotriazo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Cyclohexane/Dimethy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Formamid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 Methanol/Di Isopropy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Eth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Chloroform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74 K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00 K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54 K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00 K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.23 k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00 K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5 K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0 K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72 K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50 K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50 k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00 Kg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274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nisyl  Cyanide[(4-Mithoxyphenyl) Acetonitrile]/4-Methoxy Benzyl Cyanid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432" w:hanging="360"/>
              <w:rPr>
                <w:sz w:val="28"/>
              </w:rPr>
            </w:pPr>
            <w:r>
              <w:rPr>
                <w:sz w:val="28"/>
              </w:rPr>
              <w:t>p-Anisaldehyd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432" w:hanging="360"/>
              <w:rPr>
                <w:sz w:val="28"/>
              </w:rPr>
            </w:pPr>
            <w:r>
              <w:rPr>
                <w:sz w:val="28"/>
              </w:rPr>
              <w:t>Toluen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432" w:hanging="360"/>
              <w:rPr>
                <w:sz w:val="28"/>
              </w:rPr>
            </w:pPr>
            <w:r>
              <w:rPr>
                <w:sz w:val="28"/>
              </w:rPr>
              <w:t>Sodium Cyanid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3 K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5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41 Kg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18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8"/>
        <w:gridCol w:w="2592"/>
        <w:gridCol w:w="18"/>
        <w:gridCol w:w="972"/>
        <w:gridCol w:w="18"/>
        <w:gridCol w:w="3132"/>
        <w:gridCol w:w="18"/>
        <w:gridCol w:w="1782"/>
      </w:tblGrid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275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ndoxacarb 14.5% SC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432" w:hanging="360"/>
              <w:rPr>
                <w:sz w:val="28"/>
              </w:rPr>
            </w:pPr>
            <w:r>
              <w:rPr>
                <w:sz w:val="28"/>
              </w:rPr>
              <w:t xml:space="preserve">Indoxacarb (on the basis of a.i. 71.25%)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432" w:hanging="360"/>
              <w:rPr>
                <w:sz w:val="28"/>
              </w:rPr>
            </w:pPr>
            <w:r>
              <w:rPr>
                <w:sz w:val="28"/>
              </w:rPr>
              <w:t>Soprophor BSU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Soprophor 3D33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Methyl Soya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10 K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60 k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90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598 Kg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276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/>
            </w:pPr>
            <w:r>
              <w:rPr/>
              <w:t>Lannate (Methomyl 40% SP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rPr>
                <w:sz w:val="28"/>
              </w:rPr>
            </w:pPr>
            <w:r>
              <w:rPr>
                <w:sz w:val="28"/>
              </w:rPr>
              <w:t>Methomyl Tech. (a.i-98%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rPr>
                <w:sz w:val="28"/>
              </w:rPr>
            </w:pPr>
            <w:r>
              <w:rPr>
                <w:sz w:val="28"/>
              </w:rPr>
              <w:t>HI SIL (SiO2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rPr>
                <w:sz w:val="28"/>
              </w:rPr>
            </w:pPr>
            <w:r>
              <w:rPr>
                <w:sz w:val="28"/>
              </w:rPr>
              <w:t>Sucrose Octaaceta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rPr>
                <w:sz w:val="28"/>
              </w:rPr>
            </w:pPr>
            <w:r>
              <w:rPr>
                <w:sz w:val="28"/>
              </w:rPr>
              <w:t>Sun Spray Oi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rPr>
                <w:sz w:val="28"/>
              </w:rPr>
            </w:pPr>
            <w:r>
              <w:rPr>
                <w:sz w:val="28"/>
              </w:rPr>
              <w:t>Brilliant blue dy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120 K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600 K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040 K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065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020 Kg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277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/>
            </w:pPr>
            <w:r>
              <w:rPr/>
              <w:t>Hepta Sodium Salt of Diethylene Triamine Pentamethylene Phosphonic Acid (Active Salt Content = 32%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1"/>
              </w:numPr>
              <w:rPr/>
            </w:pPr>
            <w:r>
              <w:rPr/>
              <w:t>Yellow Phosphorous</w:t>
            </w:r>
          </w:p>
          <w:p>
            <w:pPr>
              <w:pStyle w:val="TextBodyIndent"/>
              <w:numPr>
                <w:ilvl w:val="0"/>
                <w:numId w:val="11"/>
              </w:numPr>
              <w:rPr/>
            </w:pPr>
            <w:r>
              <w:rPr/>
              <w:t>Diethylene Triamine</w:t>
            </w:r>
          </w:p>
          <w:p>
            <w:pPr>
              <w:pStyle w:val="TextBodyIndent"/>
              <w:ind w:left="72" w:hanging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83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53 Kg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278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/>
            </w:pPr>
            <w:r>
              <w:rPr/>
              <w:t>Mono Chloro Benzen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Benzen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715 Kg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279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/>
            </w:pPr>
            <w:r>
              <w:rPr/>
              <w:t>Het Diol (1,4,5,6,7, 7 Hexa Chloro-2-3 Bis (Hydroxy Methyl) Bicyclo-2(2,1,1)-heptane-5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Hexa Chloro Cyclo Pentadiene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Butene Diol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Epichlorohydrin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Toluen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850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270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18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88 kg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28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/>
            </w:pPr>
            <w:r>
              <w:rPr/>
              <w:t>Oryazalin technical 98% Min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Potassium-4-Chloro 3.5 Dinitro benzene Sulphonate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Di-N-Propyl Amine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Thionyl Chloride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Toluene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Ethylene Dichloride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Dimethyl Formamid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340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490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720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680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290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116 kg</w:t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19: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610"/>
        <w:gridCol w:w="990"/>
        <w:gridCol w:w="3150"/>
        <w:gridCol w:w="180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28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/>
            </w:pPr>
            <w:r>
              <w:rPr/>
              <w:t xml:space="preserve">Magnesium Aluminate Spinel (MAS-78) (containing alumina 77 </w:t>
            </w:r>
            <w:r>
              <w:rPr>
                <w:u w:val="single"/>
              </w:rPr>
              <w:t>+</w:t>
            </w:r>
            <w:r>
              <w:rPr/>
              <w:t xml:space="preserve"> 1% and magnesium Oxide 22-23%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Magnesium calcined 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Alumina Calcined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Dextrin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emgrind (mixture of high boiling alkanolamin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259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886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19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105 gm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28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/>
            </w:pPr>
            <w:r>
              <w:rPr/>
              <w:t>Biocide Navdecide AL5014 (containing Gluteraldehyde 50%=9.41%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Gluteraldehyde 50%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95 kg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28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/>
            </w:pPr>
            <w:r>
              <w:rPr/>
              <w:t>Hydroxylamine Hydrochlori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Methyl Ethyl Ketoxim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Furnace O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46 kgm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10 Lit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28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/>
            </w:pPr>
            <w:r>
              <w:rPr/>
              <w:t>Reactive Blue 221 (Reactive Blue BRX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Cyanuric Chloride 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N-Ethyl Meta Base Es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187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310 kg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28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U.V. Curable Printing Ink –  Black,  Flush Route        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(Minimum Pigment 16.7 % + /- 1%)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U.V. Flush Colour – Black (Min.30% +/- 1% pigment and Min. 60% +/- 2% polyester Acrylate /Urethane Acrylate/ Acrylic Acrylate/ Epoxy Acrylat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olyester Acrylate/ Urethane Acrylate/ Acrylic Acrylate/ Expoy Acrylat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Reactive Monomer namely,  Tri-Propylene, Glycol Diacrylate/ Tri Methylol propane Tr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576 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196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73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20: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610"/>
        <w:gridCol w:w="990"/>
        <w:gridCol w:w="3150"/>
        <w:gridCol w:w="1800"/>
      </w:tblGrid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Acrylate/ Ethoxylated, Tri Methylol propane Tri Acrylate/ Di-Pentaerythritrol Hexa Acrylat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hoto Initiator Combo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.E.Wax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Fumed Silica /Additiv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124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11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51 kg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28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U.V. Curable Printing Ink – various colours,  Flush Route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Minimum Pigment 15 % + /- 1%) other than Black 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Cyan, Magenta and Yellow  </w:t>
            </w:r>
          </w:p>
          <w:p>
            <w:pPr>
              <w:pStyle w:val="BodyTextIndent2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U.V. Flush Colour – Magenta (Min.30% +/- 1% pigment and Min. 60% +/- 2% polyester Acrylate /Urethane Acryl ate/ Acrylic Acrylate/ Epoxy Acrylat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olyester Acrylate/ Urethane Acrylate/ Acrylic Acrylate/ Expoy Acrylat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Reactive Monomer namely,  Tri-Propylene Glycol Diacrylate/ Tri Methylol propane Tri Acrylate/ Ethoxylated Tri Methylol propane,  Tri Acrylate/Di-Pentaerythritrol Hexa Acrylat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hoto Initiator Combo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.E.Wax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Fumed Silica/ Addit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515 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247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103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103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11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51 kg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21: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610"/>
        <w:gridCol w:w="990"/>
        <w:gridCol w:w="3150"/>
        <w:gridCol w:w="180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28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U.V. Curable Printing Ink –  Magenta,  Flush Route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(Minimum Pigment 17.4% + /- 1%)  </w:t>
            </w:r>
          </w:p>
          <w:p>
            <w:pPr>
              <w:pStyle w:val="BodyTextIndent2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U.V. Flush Colour – Magenta  (Min.30% +/- 1% pigment and Min. 60% +/- 2% polyester Acrylate /Urethane Acrylate/ Acrylic Acrylate/ Epoxy Acrylate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olyester Acrylate/ Urethane Acrylate/ Acrylic Acrylate Expoy Acrylate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Reactive Monomer namely,  Tri-Propylene Glycol Diacrylate/ Tri Methylol propane Tri Acrylate/ Ethoxylated Tri Methylol propane Tri Acrylate/ Di-Pentaerythritrol Hexa Acrylate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hoto Initiator Combo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.E.Wax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Fumed Silica/ Addit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597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175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114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82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106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51 kg</w:t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22: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610"/>
        <w:gridCol w:w="990"/>
        <w:gridCol w:w="3150"/>
        <w:gridCol w:w="180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28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U.V. Curable Printing Ink – Cyan , Flush Route         </w:t>
            </w:r>
          </w:p>
          <w:p>
            <w:pPr>
              <w:pStyle w:val="BodyTextIndent2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Minimum Pigment 14.7% + /- 1%)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9"/>
              </w:numPr>
              <w:tabs>
                <w:tab w:val="clear" w:pos="720"/>
              </w:tabs>
              <w:ind w:left="432" w:hanging="375"/>
              <w:rPr/>
            </w:pPr>
            <w:r>
              <w:rPr/>
              <w:t>U.V. Flush Colour – Cyan (Min.30% +/- 1% pigment and Min. 60% +/- 2% polyester Acrylate /Urethane Acryl ate/ Acrylic Acrylate/ Epoxy Acrylate)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</w:tabs>
              <w:ind w:left="432" w:hanging="375"/>
              <w:jc w:val="both"/>
              <w:rPr>
                <w:sz w:val="28"/>
              </w:rPr>
            </w:pPr>
            <w:r>
              <w:rPr>
                <w:sz w:val="28"/>
              </w:rPr>
              <w:t>Polyester Acrylate/ Urethane Acrylate/ Acrylic Acrylate/ Expoy Acrylate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</w:tabs>
              <w:ind w:left="432" w:hanging="375"/>
              <w:jc w:val="both"/>
              <w:rPr>
                <w:sz w:val="28"/>
              </w:rPr>
            </w:pPr>
            <w:r>
              <w:rPr>
                <w:sz w:val="28"/>
              </w:rPr>
              <w:t>Reactive Monomer namely,  Tri-Propylene, Glycol Diacrylate/ Tri Methylol propane ,Tri Acrylate/ Ethoxylated Tri Methylol propane, Tri Acrylate/ Di-Pentaerythritrol Hexa Acrylate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</w:tabs>
              <w:ind w:left="432" w:hanging="375"/>
              <w:jc w:val="both"/>
              <w:rPr>
                <w:sz w:val="28"/>
              </w:rPr>
            </w:pPr>
            <w:r>
              <w:rPr>
                <w:sz w:val="28"/>
              </w:rPr>
              <w:t>Photo Initiator Combo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</w:tabs>
              <w:ind w:left="432" w:hanging="375"/>
              <w:jc w:val="both"/>
              <w:rPr>
                <w:sz w:val="28"/>
              </w:rPr>
            </w:pPr>
            <w:r>
              <w:rPr>
                <w:sz w:val="28"/>
              </w:rPr>
              <w:t>P.E.Wax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</w:tabs>
              <w:ind w:left="432" w:hanging="375"/>
              <w:jc w:val="both"/>
              <w:rPr>
                <w:sz w:val="28"/>
              </w:rPr>
            </w:pPr>
            <w:r>
              <w:rPr>
                <w:sz w:val="28"/>
              </w:rPr>
              <w:t>Fumed Silica/ Addit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505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258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103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103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11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51 kg</w:t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23: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610"/>
        <w:gridCol w:w="990"/>
        <w:gridCol w:w="3150"/>
        <w:gridCol w:w="180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28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U.V. Curable Printing Ink – Yellow, Flush Route      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(Minimum Pigment 10.2% + /- 1%)  </w:t>
            </w:r>
          </w:p>
          <w:p>
            <w:pPr>
              <w:pStyle w:val="BodyTextIndent2"/>
              <w:ind w:lef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U.V. Flush Colour – Cyan (Min.30% +/- 1% pigment and Min. 60% +/- 2% polyester Acrylate /Urethane Acrylate/Acrylic Acrylate/ Epoxy Acrylate)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olyester Acrylate/ Urethane Acrylate/ Acrylic Acrylate/ Expoy Acrylate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Reactive Monomer namely,  Tri-Propylene Glycol Diacrylate/Tri Methylol propane Tri Acrylate/ Ethoxylated Tri Methylol propane Tri Acrylate/ Di-Pentaerythritrol Hexa Acrylate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hoto Initiator Combo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.E.Wax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Fumed Silica/ Addit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351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412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103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103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11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51 kg</w:t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24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jc w:val="both"/>
        <w:rPr>
          <w:sz w:val="28"/>
        </w:rPr>
      </w:pPr>
      <w:r>
        <w:rPr>
          <w:sz w:val="28"/>
        </w:rPr>
        <w:t xml:space="preserve">Annexure “C” to the 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 xml:space="preserve">Public Notice No. 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Dated: 08/01/2004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/>
      </w:pPr>
      <w:r>
        <w:rPr/>
        <w:t>ENGINEERING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990"/>
        <w:gridCol w:w="3150"/>
        <w:gridCol w:w="181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93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ast Basalt Liner Pi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Basalt Rock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1 Kg.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25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jc w:val="both"/>
        <w:rPr>
          <w:sz w:val="28"/>
        </w:rPr>
      </w:pPr>
      <w:r>
        <w:rPr>
          <w:sz w:val="28"/>
        </w:rPr>
        <w:t xml:space="preserve">Annexure “D” to the 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 xml:space="preserve">Public Notice No. 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Dated: 08/01/2004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/>
      </w:pPr>
      <w:r>
        <w:rPr/>
        <w:t>PLASTIC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990"/>
        <w:gridCol w:w="3150"/>
        <w:gridCol w:w="181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-53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Low Density Polyethylene (LDP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M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Propane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Oleamide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Force Feed Lubricating Oil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LPG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Propylen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21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5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6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5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0 k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-53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White Opaque BOPP Fil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olypropylene Resin (Homopolymer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olypropylene Resin (Copolymer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olypropylene Based Antiblock Compoun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olypropylene Based Antistatic Compoun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olypropylene based Slip Agent compoun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olypropylene based Titanium compound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854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133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02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04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11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196 k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-53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OPP Film “Matte for Third Generation (MTG)”/ “Matte”/ “For Thermo Lamination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olypropylene Resin Homo Polymer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olypropylene Based Anti Block compound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olypropylene Based Resin Slip Agent Compound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olypropylene Based Antistatic Compound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1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12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118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235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26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990"/>
        <w:gridCol w:w="180"/>
        <w:gridCol w:w="2970"/>
        <w:gridCol w:w="1817"/>
      </w:tblGrid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PP Based Matte Compound (Blend of Polypropylene Copolymer and High Density Polyethylene)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LLDPE Resin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1017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1017 kg</w:t>
            </w:r>
          </w:p>
        </w:tc>
      </w:tr>
      <w:tr>
        <w:trPr>
          <w:cantSplit w:val="true"/>
        </w:trPr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0" w:hanging="810"/>
              <w:jc w:val="both"/>
              <w:rPr>
                <w:sz w:val="28"/>
              </w:rPr>
            </w:pPr>
            <w:r>
              <w:rPr>
                <w:sz w:val="28"/>
              </w:rPr>
              <w:t>Note : For export of “BOPP Film Matte for Third Generation (MTG)”: item no. 1,2,3,4 &amp; 5 shall be allowed. For export of “BOPP Film Matte”: Item No. 1,2,3 &amp; item No. 5 will be allowed as 0.1252 kg. For export of BOPP Film for Thermo-Lamination”: Item No. 1,2,3,4 &amp; 6 shall be allow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-54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lastic (CR 39) Ophthalmic Hard Coated/Multicoated (Antireflection)/Coloured / Edged Lens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No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Relevant Plastic (CR-39) Ophthalmic Lenses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No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-54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Plain Linoleum Floor Covering 3.2 mm thickness in Sheet or Tiles Form with coating weight of 366 </w:t>
            </w: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3% kg/100 Sq.mtr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 Sq.Mtr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Wood Powder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Linseed Oil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Gum Rosin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Copal Gum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Titanium Dioxide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ork Powder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Necires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.94 kg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4.32 kg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.86 kg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38 kg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4 kg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.8 kg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18 kg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-54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2" w:hanging="0"/>
              <w:rPr>
                <w:bCs/>
              </w:rPr>
            </w:pPr>
            <w:r>
              <w:rPr>
                <w:bCs/>
              </w:rPr>
              <w:t>Additive (Poly Isocyanate Solution containing 50% Solid and 50% Solvent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bCs/>
              </w:rPr>
            </w:pPr>
            <w:r>
              <w:rPr>
                <w:bCs/>
              </w:rPr>
              <w:t>Adipic Acid</w:t>
            </w:r>
          </w:p>
          <w:p>
            <w:pPr>
              <w:pStyle w:val="TextBodyIndent"/>
              <w:numPr>
                <w:ilvl w:val="0"/>
                <w:numId w:val="22"/>
              </w:numPr>
              <w:rPr>
                <w:bCs/>
              </w:rPr>
            </w:pPr>
            <w:r>
              <w:rPr>
                <w:bCs/>
              </w:rPr>
              <w:t>Isophthalic Acid</w:t>
            </w:r>
          </w:p>
          <w:p>
            <w:pPr>
              <w:pStyle w:val="TextBodyIndent"/>
              <w:numPr>
                <w:ilvl w:val="0"/>
                <w:numId w:val="22"/>
              </w:numPr>
              <w:rPr>
                <w:bCs/>
              </w:rPr>
            </w:pPr>
            <w:r>
              <w:rPr>
                <w:bCs/>
              </w:rPr>
              <w:t>Mono Ethylene Glycol</w:t>
            </w:r>
          </w:p>
          <w:p>
            <w:pPr>
              <w:pStyle w:val="TextBodyIndent"/>
              <w:numPr>
                <w:ilvl w:val="0"/>
                <w:numId w:val="22"/>
              </w:numPr>
              <w:rPr>
                <w:bCs/>
              </w:rPr>
            </w:pPr>
            <w:r>
              <w:rPr>
                <w:bCs/>
              </w:rPr>
              <w:t>Diethylene Glycol</w:t>
            </w:r>
          </w:p>
          <w:p>
            <w:pPr>
              <w:pStyle w:val="TextBodyIndent"/>
              <w:numPr>
                <w:ilvl w:val="0"/>
                <w:numId w:val="22"/>
              </w:numPr>
              <w:rPr>
                <w:bCs/>
              </w:rPr>
            </w:pPr>
            <w:r>
              <w:rPr>
                <w:bCs/>
              </w:rPr>
              <w:t>1,6-Hexane Diol</w:t>
            </w:r>
          </w:p>
          <w:p>
            <w:pPr>
              <w:pStyle w:val="TextBodyIndent"/>
              <w:numPr>
                <w:ilvl w:val="0"/>
                <w:numId w:val="22"/>
              </w:numPr>
              <w:rPr>
                <w:bCs/>
              </w:rPr>
            </w:pPr>
            <w:r>
              <w:rPr>
                <w:bCs/>
              </w:rPr>
              <w:t>Toluene Di-iso-cyanate</w:t>
            </w:r>
          </w:p>
          <w:p>
            <w:pPr>
              <w:pStyle w:val="TextBodyIndent"/>
              <w:numPr>
                <w:ilvl w:val="0"/>
                <w:numId w:val="22"/>
              </w:numPr>
              <w:rPr/>
            </w:pPr>
            <w:r>
              <w:rPr/>
              <w:t>Ethyl acetate/ methyl Ethyl Ketone (Relevant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0.012 kg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0.037 kg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0.032 kg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0.060 kg.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0.002 kg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0.372 kg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bCs/>
              </w:rPr>
              <w:t>0.500 kg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27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1170"/>
        <w:gridCol w:w="2970"/>
        <w:gridCol w:w="181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-54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2" w:hanging="0"/>
              <w:rPr>
                <w:bCs/>
              </w:rPr>
            </w:pPr>
            <w:r>
              <w:rPr>
                <w:bCs/>
              </w:rPr>
              <w:t>Additive (Polyester Solution containing 50% Resin content and 50% Ethyl Acetat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2"/>
              </w:numPr>
              <w:tabs>
                <w:tab w:val="clear" w:pos="720"/>
              </w:tabs>
              <w:ind w:left="432" w:hanging="360"/>
              <w:rPr>
                <w:bCs/>
              </w:rPr>
            </w:pPr>
            <w:r>
              <w:rPr>
                <w:bCs/>
              </w:rPr>
              <w:t>Adipic Acid</w:t>
            </w:r>
          </w:p>
          <w:p>
            <w:pPr>
              <w:pStyle w:val="TextBodyIndent"/>
              <w:numPr>
                <w:ilvl w:val="0"/>
                <w:numId w:val="19"/>
              </w:numPr>
              <w:tabs>
                <w:tab w:val="clear" w:pos="720"/>
              </w:tabs>
              <w:ind w:left="432" w:hanging="360"/>
              <w:rPr>
                <w:bCs/>
              </w:rPr>
            </w:pPr>
            <w:r>
              <w:rPr>
                <w:bCs/>
              </w:rPr>
              <w:t>Diethylene Glycol</w:t>
            </w:r>
          </w:p>
          <w:p>
            <w:pPr>
              <w:pStyle w:val="TextBodyIndent"/>
              <w:numPr>
                <w:ilvl w:val="0"/>
                <w:numId w:val="19"/>
              </w:numPr>
              <w:tabs>
                <w:tab w:val="clear" w:pos="720"/>
              </w:tabs>
              <w:ind w:left="432" w:hanging="360"/>
              <w:rPr>
                <w:bCs/>
              </w:rPr>
            </w:pPr>
            <w:r>
              <w:rPr>
                <w:bCs/>
              </w:rPr>
              <w:t>Ethyl Acetat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0.385 kg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0.165 kg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0.500 kg.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28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jc w:val="both"/>
        <w:rPr>
          <w:sz w:val="28"/>
        </w:rPr>
      </w:pPr>
      <w:r>
        <w:rPr>
          <w:sz w:val="28"/>
        </w:rPr>
        <w:t xml:space="preserve">Annexure “E” to the 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 xml:space="preserve">Public Notice No. 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Dated: 08/01/2004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/>
      </w:pPr>
      <w:r>
        <w:rPr/>
        <w:t>TEXTILE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990"/>
        <w:gridCol w:w="3150"/>
        <w:gridCol w:w="181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J35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otton Duster (Fabric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Cotton Waste (Motes) excluding the waste extracted at / produced by Carding, Draw frame, Comber, Speed  frame and Ring frame stages of conversion of raw cotton from fibre to yarn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90 k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J35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otton Duster (Made-ups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otton Waste (Motes) excluding the waste extracted at / produced by Carding, Draw frame, Comber, Speed  frame and Ring frame stages of conversion of raw cotton from fibre to yarn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94 kg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*****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7"/>
        </w:tabs>
        <w:ind w:left="477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97"/>
        </w:tabs>
        <w:ind w:left="897" w:hanging="8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77"/>
        </w:tabs>
        <w:ind w:left="477" w:hanging="40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21">
    <w:lvl w:ilvl="0"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401"/>
      <w:numFmt w:val="decimal"/>
      <w:lvlText w:val="%1.%2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42"/>
        </w:tabs>
        <w:ind w:left="342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672"/>
        </w:tabs>
        <w:ind w:left="672" w:hanging="60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1740"/>
        </w:tabs>
        <w:ind w:left="1740" w:hanging="138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firstLine="7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1"/>
      </w:numPr>
      <w:tabs>
        <w:tab w:val="clear" w:pos="720"/>
      </w:tabs>
      <w:ind w:left="432" w:hanging="432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u w:val="single"/>
    </w:rPr>
  </w:style>
  <w:style w:type="paragraph" w:styleId="TextBodyIndent">
    <w:name w:val="Body Text Indent"/>
    <w:basedOn w:val="Normal"/>
    <w:pPr>
      <w:ind w:left="342" w:hanging="342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972" w:hanging="972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1242" w:hanging="1242"/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port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0:14:00Z</dcterms:created>
  <dc:creator>dgft</dc:creator>
  <dc:description/>
  <dc:language>en-US</dc:language>
  <cp:lastModifiedBy>SBS Reddy</cp:lastModifiedBy>
  <cp:lastPrinted>2004-01-08T16:53:00Z</cp:lastPrinted>
  <dcterms:modified xsi:type="dcterms:W3CDTF">2004-01-09T10:14:00Z</dcterms:modified>
  <cp:revision>3</cp:revision>
  <dc:subject/>
  <dc:title>(TO BE PUBLISHED IN THE GAZETTE OF INDIA EXTRAORDINARY PART-1-SECTION-1)</dc:title>
</cp:coreProperties>
</file>